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dnávk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- Pokud kupujícímu nabídka vyhovuje, vyhotoví a pošlw objednávk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 obsahuje tyto náležitosti:</w:t>
      </w:r>
    </w:p>
    <w:p>
      <w:pPr>
        <w:pStyle w:val="Normal"/>
        <w:numPr>
          <w:ilvl w:val="0"/>
          <w:numId w:val="1"/>
        </w:numPr>
        <w:rPr/>
      </w:pPr>
      <w:r>
        <w:rPr/>
        <w:t>číslo objednávky a datum jejího vyhotovení</w:t>
      </w:r>
    </w:p>
    <w:p>
      <w:pPr>
        <w:pStyle w:val="Normal"/>
        <w:numPr>
          <w:ilvl w:val="0"/>
          <w:numId w:val="1"/>
        </w:numPr>
        <w:rPr/>
      </w:pPr>
      <w:r>
        <w:rPr/>
        <w:t>adresa firmy dodavatele a odběratele</w:t>
      </w:r>
    </w:p>
    <w:p>
      <w:pPr>
        <w:pStyle w:val="Normal"/>
        <w:numPr>
          <w:ilvl w:val="0"/>
          <w:numId w:val="1"/>
        </w:numPr>
        <w:rPr/>
      </w:pPr>
      <w:r>
        <w:rPr/>
        <w:t>opis objednaného zboží</w:t>
      </w:r>
    </w:p>
    <w:p>
      <w:pPr>
        <w:pStyle w:val="Normal"/>
        <w:numPr>
          <w:ilvl w:val="0"/>
          <w:numId w:val="1"/>
        </w:numPr>
        <w:rPr/>
      </w:pPr>
      <w:r>
        <w:rPr/>
        <w:t>cena za jednotku (informace o DPH)</w:t>
      </w:r>
    </w:p>
    <w:p>
      <w:pPr>
        <w:pStyle w:val="Normal"/>
        <w:numPr>
          <w:ilvl w:val="0"/>
          <w:numId w:val="1"/>
        </w:numPr>
        <w:rPr/>
      </w:pPr>
      <w:r>
        <w:rPr/>
        <w:t>dodací podmínky</w:t>
      </w:r>
    </w:p>
    <w:p>
      <w:pPr>
        <w:pStyle w:val="Normal"/>
        <w:numPr>
          <w:ilvl w:val="0"/>
          <w:numId w:val="1"/>
        </w:numPr>
        <w:rPr/>
      </w:pPr>
      <w:r>
        <w:rPr/>
        <w:t>platební podmínky (nejčastěji příkazem k úhrad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by objednávka byla platná, musí být opatřena razítkem a podpisem odběrate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znikne   tak smlouva závazná zatím pouze pro odběr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 dodavatele se stane objednávka závaznou až tehdy když ji potvr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bjednávky se odesílají vždy doporuče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Žádost o úpravu nabídk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- Reakce odběratele na nabídku může být hned kladna pak píše objednávku, nebo s některou okolností z nabídky nesouhlasí, a proto s prodávajícím dále jedná formou žádosti o úpravu nabí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běratel může například požadovat poskytnutí slevy, zkrácením dodacích termínu, jiné proved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žádosti</w:t>
      </w:r>
    </w:p>
    <w:p>
      <w:pPr>
        <w:pStyle w:val="Normal"/>
        <w:rPr/>
      </w:pPr>
      <w:r>
        <w:rPr/>
        <w:t>a)Poděkování za nabídku</w:t>
      </w:r>
    </w:p>
    <w:p>
      <w:pPr>
        <w:pStyle w:val="Normal"/>
        <w:rPr/>
      </w:pPr>
      <w:r>
        <w:rPr/>
        <w:t>b)Konkretizování nových požadavků</w:t>
      </w:r>
    </w:p>
    <w:p>
      <w:pPr>
        <w:pStyle w:val="Normal"/>
        <w:rPr/>
      </w:pPr>
      <w:r>
        <w:rPr/>
        <w:t>c)Závěr (očekávaní kladné vyříze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ýsledek jednání bude záviset na tržním poměru nabídky a poptá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Čím bude poptávka po daném zboží menší, tím bude dodavatel ochotnější se dohod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 pravidla se obě strany dohodnou na kompromisním řeš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olávka a přepravní dispozi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- Na základě uzavřené kupní smlouvy se v určitém časovém odstupu realizují dílčí dodávky, podle konkrétní potřeby kupujíc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 jednotlivé dodávky žádá odběratel dodavatele krátkou písemností tzv. odvolávka, ve které se odvolává na příslušnou kupní smlouvu, na základě které nyní zboží požad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ároveň odesílá odběratel dodavateli tzv. přepravní dispozice, kde upřesňuje veškeré dodac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ato písemnost se odesílá doporuče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9:13:00Z</dcterms:created>
  <dc:creator>Nely</dc:creator>
  <dc:description/>
  <cp:keywords/>
  <dc:language>en-US</dc:language>
  <cp:lastModifiedBy>Nely</cp:lastModifiedBy>
  <dcterms:modified xsi:type="dcterms:W3CDTF">2008-06-01T19:54:00Z</dcterms:modified>
  <cp:revision>1</cp:revision>
  <dc:subject/>
  <dc:title>Objednávky</dc:title>
</cp:coreProperties>
</file>