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Zelená linka je bezplatná telefonní linka umožňující volajícímu Zelená linka je bezplatná telefonní linka umožňující volajícímu Zelená linka je bezplatná telefonní linka umožňující volajícímu Zelená linka je bezplatná telefonní linka umožňující volajícímu Zelená linka je bezplatná telefonní linka umožňující volajícímu Zelená linka je bezplatná telefonní linka umožňující volajícímu telefonovat na účet volaného. Přehledy vybraných firem s touto telefonovat na účet volaného. Přehledy vybraných firem s touto telefonovat na účet volaného. Přehledy vybraných firem s touto telefonovat na účet volaného. Přehledy vybraných firem s touto telefonovat na účet volaného. Přehledy vybraných firem s touto telefonovat na účet volaného. Přehledy vybraných firem s touto linkou nalezneme v oficiálních telefonních seznamech. Telefonní linkou nalezneme v oficiálních telefonních seznamech. Telefonní linkou nalezneme v oficiálních telefonních seznamech. Telefonní linkou nalezneme v oficiálních telefonních seznamech. Telefonní linkou nalezneme v oficiálních telefonních seznamech. Telefonní linkou nalezneme v oficiálních telefonních seznamech. Telefonní číslo této linky určité organizace se skládá z předčíslí 800 a číslo této linky určité organizace se skládá z předčíslí 800 a číslo této linky určité organizace se skládá z předčíslí 800 a číslo této linky určité organizace se skládá z předčíslí 800 a číslo této linky určité organizace se skládá z předčíslí 800 a číslo této linky určité organizace se skládá z předčíslí 800 a dalších šesti čísel, přičemž první z nich je vždy číslo jedna. dalších šesti čísel, přičemž první z nich je vždy číslo jedna. dalších šesti čísel, přičemž první z nich je vždy číslo jedna. dalších šesti čísel, přičemž první z nich je vždy číslo jedna. dalších šesti čísel, přičemž první z nich je vždy číslo jedna. dalších šesti čísel, přičemž první z nich je vždy číslo jedna.</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Volitelná jsou zbývající čísla, která si zákazník může vybrat Volitelná jsou zbývající čísla, která si zákazník může vybrat Volitelná jsou zbývající čísla, která si zákazník může vybrat Volitelná jsou zbývající čísla, která si zákazník může vybrat Volitelná jsou zbývající čísla, která si zákazník může vybrat Volitelná jsou zbývající čísla, která si zákazník může vybrat sám, nebo jsou mu přidělena provozovatelem. V prvním případě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sám, nebo jsou mu přidělena provozovatelem. V prvním případě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sám, nebo jsou mu přidělena provozovatelem. V prvním případě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sám, nebo jsou mu přidělena provozovatelem. V prvním případě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sám, nebo jsou mu přidělena provozovatelem. V prvním případě </w:t>
      </w:r>
    </w:p>
    <w:p>
      <w:pPr>
        <w:pStyle w:val="Normal"/>
        <w:shd w:fill="FFFFFF" w:val="clear"/>
        <w:autoSpaceDE w:val="false"/>
        <w:rPr>
          <w:rFonts w:ascii="Courier New" w:hAnsi="Courier New" w:cs="Courier New"/>
        </w:rPr>
      </w:pPr>
      <w:r>
        <w:rPr>
          <w:rFonts w:cs="Courier New" w:ascii="Courier New" w:hAnsi="Courier New"/>
          <w:color w:val="000000"/>
        </w:rPr>
        <w:t>sám, nebo jsou mu přidělena provozovatelem. V prvním případě majitel této linky platí vyšší měsíční poplatek. Pro zavedení majitel této linky platí vyšší měsíční poplatek. Pro zavedení majitel této linky platí vyšší měsíční poplatek. Pro zavedení majitel této linky platí vyšší měsíční poplatek. Pro zavedení majitel této linky platí vyšší měsíční poplatek. Pro zavedení majitel této linky platí vyšší měsíční poplatek. Pro zavedení linky není třeba přikupovat přídavná zařízení, stačí běžná linka. linky není třeba přikupovat přídavná zařízení, stačí běžná linka. linky není třeba přikupovat přídavná zařízení, stačí běžná linka. linky není třeba přikupovat přídavná zařízení, stačí běžná linka. linky není třeba přikupovat přídavná zařízení, stačí běžná linka. linky není třeba přikupovat přídavná zařízení, stačí běžná linka.  Linka je zajímavá jak pro malé a střední, tak i velké podniky. Linka je zajímavá jak pro malé a střední, tak i velké podniky.</w:t>
      </w:r>
    </w:p>
    <w:p>
      <w:pPr>
        <w:pStyle w:val="Normal"/>
        <w:shd w:fill="FFFFFF" w:val="clear"/>
        <w:autoSpaceDE w:val="false"/>
        <w:rPr>
          <w:rFonts w:ascii="Courier New" w:hAnsi="Courier New" w:cs="Courier New"/>
        </w:rPr>
      </w:pPr>
      <w:r>
        <w:rPr>
          <w:rFonts w:cs="Courier New" w:ascii="Courier New" w:hAnsi="Courier New"/>
          <w:color w:val="000000"/>
        </w:rPr>
        <w:t>Linka je zajímavá jak pro malé a střední, tak i velké podniky.</w:t>
      </w:r>
    </w:p>
    <w:p>
      <w:pPr>
        <w:pStyle w:val="Normal"/>
        <w:shd w:fill="FFFFFF" w:val="clear"/>
        <w:autoSpaceDE w:val="false"/>
        <w:rPr>
          <w:rFonts w:ascii="Courier New" w:hAnsi="Courier New" w:cs="Courier New"/>
        </w:rPr>
      </w:pPr>
      <w:r>
        <w:rPr>
          <w:rFonts w:cs="Courier New" w:ascii="Courier New" w:hAnsi="Courier New"/>
          <w:color w:val="000000"/>
        </w:rPr>
        <w:t>Linka je zajímavá jak pro malé a střední, tak i velké podniky.</w:t>
      </w:r>
    </w:p>
    <w:p>
      <w:pPr>
        <w:pStyle w:val="Normal"/>
        <w:shd w:fill="FFFFFF" w:val="clear"/>
        <w:autoSpaceDE w:val="false"/>
        <w:rPr>
          <w:rFonts w:ascii="Courier New" w:hAnsi="Courier New" w:cs="Courier New"/>
        </w:rPr>
      </w:pPr>
      <w:r>
        <w:rPr>
          <w:rFonts w:cs="Courier New" w:ascii="Courier New" w:hAnsi="Courier New"/>
          <w:color w:val="000000"/>
        </w:rPr>
        <w:t>Linka je zajímavá jak pro malé a střední, tak i velké podniky.</w:t>
      </w:r>
    </w:p>
    <w:p>
      <w:pPr>
        <w:pStyle w:val="Normal"/>
        <w:shd w:fill="FFFFFF" w:val="clear"/>
        <w:autoSpaceDE w:val="false"/>
        <w:rPr>
          <w:rFonts w:ascii="Courier New" w:hAnsi="Courier New" w:cs="Courier New"/>
        </w:rPr>
      </w:pPr>
      <w:r>
        <w:rPr>
          <w:rFonts w:cs="Courier New" w:ascii="Courier New" w:hAnsi="Courier New"/>
          <w:color w:val="000000"/>
        </w:rPr>
        <w:t>Linka je zajímavá jak pro malé a střední, tak i velké podniky.</w:t>
      </w:r>
    </w:p>
    <w:p>
      <w:pPr>
        <w:pStyle w:val="Normal"/>
        <w:shd w:fill="FFFFFF" w:val="clear"/>
        <w:autoSpaceDE w:val="false"/>
        <w:rPr>
          <w:rFonts w:ascii="Courier New" w:hAnsi="Courier New" w:cs="Courier New"/>
          <w:color w:val="000000"/>
        </w:rPr>
      </w:pPr>
      <w:r>
        <w:rPr>
          <w:rFonts w:cs="Courier New" w:ascii="Courier New" w:hAnsi="Courier New"/>
          <w:color w:val="000000"/>
        </w:rPr>
        <w:t>Zelené linky využívají firmy v nejrůznějších oborech podnikání, Zelené linky využívají firmy v nejrůznějších oborech podnikání, Zelené linky využívají firmy v nejrůznějších oborech podnikání, Zelené linky využívají firmy v nejrůznějších oborech podnikání, Zelené linky využívají firmy v nejrůznějších oborech podnikání, Zelené linky využívají firmy v nejrůznějších oborech podnikání,</w:t>
      </w:r>
    </w:p>
    <w:p>
      <w:pPr>
        <w:pStyle w:val="Normal"/>
        <w:shd w:fill="FFFFFF" w:val="clear"/>
        <w:autoSpaceDE w:val="false"/>
        <w:rPr/>
      </w:pPr>
      <w:r>
        <w:rPr>
          <w:rFonts w:cs="Courier New" w:ascii="Courier New" w:hAnsi="Courier New"/>
          <w:color w:val="000000"/>
        </w:rPr>
        <w:t xml:space="preserve">od výrobních a obchodních společností, přes reklamní agentury,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od výrobních a obchodních společností, přes reklamní agentury,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od výrobních a obchodních společností, přes reklamní agentury,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od výrobních a obchodních společností, přes reklamní agentury, </w:t>
      </w:r>
    </w:p>
    <w:p>
      <w:pPr>
        <w:pStyle w:val="Normal"/>
        <w:shd w:fill="FFFFFF" w:val="clear"/>
        <w:autoSpaceDE w:val="false"/>
        <w:rPr/>
      </w:pPr>
      <w:r>
        <w:rPr>
          <w:rFonts w:cs="Courier New" w:ascii="Courier New" w:hAnsi="Courier New"/>
          <w:color w:val="000000"/>
        </w:rPr>
        <w:t xml:space="preserve">od výrobních a obchodních společností, přes reklamní agentury, </w:t>
      </w:r>
    </w:p>
    <w:p>
      <w:pPr>
        <w:pStyle w:val="Normal"/>
        <w:shd w:fill="FFFFFF" w:val="clear"/>
        <w:autoSpaceDE w:val="false"/>
        <w:rPr>
          <w:rFonts w:ascii="Courier New" w:hAnsi="Courier New" w:cs="Courier New"/>
        </w:rPr>
      </w:pPr>
      <w:r>
        <w:rPr>
          <w:rFonts w:cs="Courier New" w:ascii="Courier New" w:hAnsi="Courier New"/>
          <w:color w:val="000000"/>
        </w:rPr>
        <w:t>od výrobních a obchodních společností, přes reklamní agentury,  servisní služby, firmy pohybující se v cestovním ruchu a dopravě servisní služby, firmy pohybující se v cestovním ruchu a dopravě servisní služby, firmy pohybující se v cestovním ruchu a dopravě servisní služby, firmy pohybující se v cestovním ruchu a dopravě servisní služby, firmy pohybující se v cestovním ruchu a dopravě servisní služby, firmy pohybující se v cestovním ruchu a dopravě až po společnosti z finančního sektoru. Klienti vytočí telefonní až po společnosti z finančního sektoru. Klienti vytočí telefonní až po společnosti z finančního sektoru. Klienti vytočí telefonní až po společnosti z finančního sektoru. Klienti vytočí telefonní až po společnosti z finančního sektoru. Klienti vytočí telefonní až po společnosti z finančního sektoru. Klienti vytočí telefonní číslo příslušné organizace a zdarma se mohou informovat o zboží číslo příslušné organizace a zdarma se mohou informovat o zboží číslo příslušné organizace a zdarma se mohou informovat o zboží číslo příslušné organizace a zdarma se mohou informovat o zboží číslo příslušné organizace a zdarma se mohou informovat o zboží číslo příslušné organizace a zdarma se mohou informovat o zboží</w:t>
      </w:r>
    </w:p>
    <w:p>
      <w:pPr>
        <w:pStyle w:val="Normal"/>
        <w:shd w:fill="FFFFFF" w:val="clear"/>
        <w:autoSpaceDE w:val="false"/>
        <w:rPr>
          <w:rFonts w:ascii="Courier New" w:hAnsi="Courier New" w:cs="Courier New"/>
        </w:rPr>
      </w:pPr>
      <w:r>
        <w:rPr>
          <w:rFonts w:cs="Courier New" w:ascii="Courier New" w:hAnsi="Courier New"/>
          <w:color w:val="000000"/>
        </w:rPr>
        <w:t>nebo službách, o ceně, dodacích a platebních podmínkách. Firmám nebo službách, o ceně, dodacích a platebních podmínkách. Firmám nebo službách, o ceně, dodacích a platebních podmínkách. Firmám nebo službách, o ceně, dodacích a platebních podmínkách. Firmám nebo službách, o ceně, dodacích a platebních podmínkách. Firmám nebo službách, o ceně, dodacích a platebních podmínkách. Firmám tato služba nabízí zajímavou možnost, jak informovat zákazníky o tato služba nabízí zajímavou možnost, jak informovat zákazníky o tato služba nabízí zajímavou možnost, jak informovat zákazníky o tato služba nabízí zajímavou možnost, jak informovat zákazníky o tato služba nabízí zajímavou možnost, jak informovat zákazníky o tato služba nabízí zajímavou možnost, jak informovat zákazníky o aktuální nabídce zboží nebo služeb. Přitom volajílcí zájemce aktuální nabídce zboží nebo služeb. Přitom volajílcí zájemce aktuální nabídce zboží nebo služeb. Přitom volajílcí zájemce aktuální nabídce zboží nebo služeb. Přitom volajílcí zájemce aktuální nabídce zboží nebo služeb. Přitom volajílcí zájemce aktuální nabídce zboží nebo služeb. Přitom volajílcí zájemce neplatí telefonní poplatky za provolané minuty. Bezplatná linka neplatí telefonní poplatky za provolané minuty. Bezplatná linka neplatí telefonní poplatky za provolané minuty. Bezplatná linka neplatí telefonní poplatky za provolané minuty. Bezplatná linka neplatí telefonní poplatky za provolané minuty. Bezplatná linka neplatí telefonní poplatky za provolané minuty. Bezplatná linka se tak stává symbolem moderních firem, které si váží zákazníků. se tak stává symbolem moderních firem, které si váží zákazníků.</w:t>
      </w:r>
    </w:p>
    <w:p>
      <w:pPr>
        <w:pStyle w:val="Normal"/>
        <w:shd w:fill="FFFFFF" w:val="clear"/>
        <w:autoSpaceDE w:val="false"/>
        <w:rPr>
          <w:rFonts w:ascii="Courier New" w:hAnsi="Courier New" w:cs="Courier New"/>
        </w:rPr>
      </w:pPr>
      <w:r>
        <w:rPr>
          <w:rFonts w:cs="Courier New" w:ascii="Courier New" w:hAnsi="Courier New"/>
          <w:color w:val="000000"/>
        </w:rPr>
        <w:t>se tak stává symbolem moderních firem, které si váží zákazníků.</w:t>
      </w:r>
    </w:p>
    <w:p>
      <w:pPr>
        <w:pStyle w:val="Normal"/>
        <w:shd w:fill="FFFFFF" w:val="clear"/>
        <w:autoSpaceDE w:val="false"/>
        <w:rPr>
          <w:rFonts w:ascii="Courier New" w:hAnsi="Courier New" w:cs="Courier New"/>
        </w:rPr>
      </w:pPr>
      <w:r>
        <w:rPr>
          <w:rFonts w:cs="Courier New" w:ascii="Courier New" w:hAnsi="Courier New"/>
          <w:color w:val="000000"/>
        </w:rPr>
        <w:t>se tak stává symbolem moderních firem, které si váží zákazníků.</w:t>
      </w:r>
    </w:p>
    <w:p>
      <w:pPr>
        <w:pStyle w:val="Normal"/>
        <w:shd w:fill="FFFFFF" w:val="clear"/>
        <w:autoSpaceDE w:val="false"/>
        <w:rPr>
          <w:rFonts w:ascii="Courier New" w:hAnsi="Courier New" w:cs="Courier New"/>
        </w:rPr>
      </w:pPr>
      <w:r>
        <w:rPr>
          <w:rFonts w:cs="Courier New" w:ascii="Courier New" w:hAnsi="Courier New"/>
          <w:color w:val="000000"/>
        </w:rPr>
        <w:t>se tak stává symbolem moderních firem, které si váží zákazníků.</w:t>
      </w:r>
    </w:p>
    <w:p>
      <w:pPr>
        <w:pStyle w:val="Normal"/>
        <w:shd w:fill="FFFFFF" w:val="clear"/>
        <w:autoSpaceDE w:val="false"/>
        <w:rPr>
          <w:rFonts w:ascii="Courier New" w:hAnsi="Courier New" w:cs="Courier New"/>
        </w:rPr>
      </w:pPr>
      <w:r>
        <w:rPr>
          <w:rFonts w:cs="Courier New" w:ascii="Courier New" w:hAnsi="Courier New"/>
          <w:color w:val="000000"/>
        </w:rPr>
        <w:t>se tak stává symbolem moderních firem, které si váží zákazníků.</w:t>
      </w:r>
    </w:p>
    <w:p>
      <w:pPr>
        <w:pStyle w:val="Normal"/>
        <w:rPr>
          <w:rFonts w:ascii="Courier New" w:hAnsi="Courier New" w:cs="Courier New"/>
          <w:color w:val="000000"/>
        </w:rPr>
      </w:pPr>
      <w:r>
        <w:rPr>
          <w:rFonts w:cs="Courier New" w:ascii="Courier New" w:hAnsi="Courier New"/>
          <w:color w:val="000000"/>
        </w:rPr>
        <w:t>Na čísla s tímto předčíslím lze volat zdarma ze všech telefonních Na čísla s tímto předčíslím lze volat zdarma ze všech telefonních Na čísla s tímto předčíslím lze volat zdarma ze všech telefonních Na čísla s tímto předčíslím lze volat zdarma ze všech telefonních Na čísla s tímto předčíslím lze volat zdarma ze všech telefonních Na čísla s tímto předčíslím lze volat zdarma ze všech telefonních aparátů, z veřejných telefonních aparátů i z mobilních telefonů. aparátů, z veřejných telefonních aparátů i z mobilních telefonů. aparátů, z veřejných telefonních aparátů i z mobilních telefonů. aparátů, z veřejných telefonních aparátů i z mobilních telefonů. aparátů, z veřejných telefonních aparátů i z mobilních telefonů. aparátů, z veřejných telefonních aparátů i z mobilních telefonů. Zelená linka zlepšuje nejen komunikaci mezi zákazníkem a firmou, Zelená linka zlepšuje nejen komunikaci mezi zákazníkem a firmou, Zelená linka zlepšuje nejen komunikaci mezi zákazníkem a firmou, Zelená linka zlepšuje nejen komunikaci mezi zákazníkem a firmou, Zelená linka zlepšuje nejen komunikaci mezi zákazníkem a firmou, Zelená linka zlepšuje nejen komunikaci mezi zákazníkem a firmou, ale nachází uplatnění i ve vnitropodnikové komunikaci. Pracovníci ale nachází uplatnění i ve vnitropodnikové komunikaci. Pracovníci ale nachází uplatnění i ve vnitropodnikové komunikaci. Pracovníci ale nachází uplatnění i ve vnitropodnikové komunikaci. Pracovníci ale nachází uplatnění i ve vnitropodnikové komunikaci. Pracovníci ale nachází uplatnění i ve vnitropodnikové komunikaci. Pracovníci firmy, kteří jsou např. mimo podnik, mohou této linky též využít. firmy, kteří jsou např. mimo podnik, mohou této linky též využít. firmy, kteří jsou např. mimo podnik, mohou této linky též využít. firmy, kteří jsou např. mimo podnik, mohou této linky též využít. firmy, kteří jsou např. mimo podnik, mohou této linky též využít. firmy, kteří jsou např. mimo podnik, mohou této linky též využít.</w:t>
      </w:r>
    </w:p>
    <w:sectPr>
      <w:type w:val="nextPage"/>
      <w:pgSz w:w="11906" w:h="16838"/>
      <w:pgMar w:left="1247" w:right="124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13:00Z</dcterms:created>
  <dc:creator>Nelly</dc:creator>
  <dc:description/>
  <cp:keywords/>
  <dc:language>en-US</dc:language>
  <cp:lastModifiedBy>Nely</cp:lastModifiedBy>
  <dcterms:modified xsi:type="dcterms:W3CDTF">2008-09-17T11:13:00Z</dcterms:modified>
  <cp:revision>2</cp:revision>
  <dc:subject/>
  <dc:title>Zelená linka je bezplatná telefonní linka umožňující volajícímu Zelená linka je bezplatná telefonní linka umožňující volajícím</dc:title>
</cp:coreProperties>
</file>