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Courier New" w:hAnsi="Courier New" w:cs="Courier New"/>
          <w:color w:val="000000"/>
        </w:rPr>
      </w:pPr>
      <w:r>
        <w:rPr>
          <w:rFonts w:cs="Courier New" w:ascii="Courier New" w:hAnsi="Courier New"/>
          <w:color w:val="000000"/>
        </w:rPr>
        <w:t>Obchodní zákoník uvádí celkem čtyři druhy obchodních společností.</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Obchodní zákoník uvádí celkem čtyři druhy obchodních společností. Obchodní zákoník uvádí celkem čtyři druhy obchodních společností. Obchodní zákoník uvádí celkem čtyři druhy obchodních společností. Obchodní zákoník uvádí celkem čtyři druhy obchodních společností. Obchodní zákoník uvádí celkem čtyři druhy obchodních společností.  </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Je to veřejná obchodní společnost, společnost s ručením omezeným, Je to veřejná obchodní společnost, společnost s ručením omezeným, Je to veřejná obchodní společnost, společnost s ručením omezeným, Je to veřejná obchodní společnost, společnost s ručením omezeným, Je to veřejná obchodní společnost, společnost s ručením omezeným, Je to veřejná obchodní společnost, společnost s ručením omezeným,  </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komanditní společnost a akciová společnost. Jsou to právnické komanditní společnost a akciová společnost. Jsou to právnické komanditní společnost a akciová společnost. Jsou to právnické komanditní společnost a akciová společnost. Jsou to právnické komanditní společnost a akciová společnost. Jsou to právnické komanditní společnost a akciová společnost. Jsou to právnické </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osoby, které se zapisují do obchodního rejstříku. Společnosti osoby, které se zapisují do obchodního rejstříku. Společnosti osoby, které se zapisují do obchodního rejstříku. Společnosti osoby, které se zapisují do obchodního rejstříku. Společnosti osoby, které se zapisují do obchodního rejstříku. Společnosti osoby, které se zapisují do obchodního rejstříku. Společnosti </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vznikají dnem zapsání do obchodního rejstříku. Základní vnitřní vznikají dnem zapsání do obchodního rejstříku. Základní vnitřní vznikají dnem zapsání do obchodního rejstříku. Základní vnitřní vznikají dnem zapsání do obchodního rejstříku. Základní vnitřní vznikají dnem zapsání do obchodního rejstříku. Základní vnitřní vznikají dnem zapsání do obchodního rejstříku. Základní vnitřní </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rFonts w:ascii="Courier New" w:hAnsi="Courier New" w:cs="Courier New"/>
        </w:rPr>
      </w:pPr>
      <w:r>
        <w:rPr>
          <w:rFonts w:cs="Courier New" w:ascii="Courier New" w:hAnsi="Courier New"/>
          <w:color w:val="000000"/>
        </w:rPr>
        <w:t>vztahy a jejich vztahy k jiným subjektům jsou jednotně upraveny. vztahy a jejich vztahy k jiným subjektům jsou jednotně upraveny. vztahy a jejich vztahy k jiným subjektům jsou jednotně upraveny. vztahy a jejich vztahy k jiným subjektům jsou jednotně upraveny. vztahy a jejich vztahy k jiným subjektům jsou jednotně upraveny. vztahy a jejich vztahy k jiným subjektům jsou jednotně upraveny.</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Veřejná obchodní společnost je společností čistě osobní. Všichni Veřejná obchodní společnost je společností čistě osobní. Všichni Veřejná obchodní společnost je společností čistě osobní. Všichni Veřejná obchodní společnost je společností čistě osobní. Všichni Veřejná obchodní společnost je společností čistě osobní. Všichni Veřejná obchodní společnost je společností čistě osobní. Všichni </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rFonts w:ascii="Courier New" w:hAnsi="Courier New" w:cs="Courier New"/>
        </w:rPr>
      </w:pPr>
      <w:r>
        <w:rPr>
          <w:rFonts w:cs="Courier New" w:ascii="Courier New" w:hAnsi="Courier New"/>
          <w:color w:val="000000"/>
        </w:rPr>
        <w:t>společníci ručí za závazky společnosti celým svým majetkem. Tato společníci ručí za závazky společnosti celým svým majetkem. Tato společníci ručí za závazky společnosti celým svým majetkem. Tato společníci ručí za závazky společnosti celým svým majetkem. Tato společníci ručí za závazky společnosti celým svým majetkem. Tato společníci ručí za závazky společnosti celým svým majetkem. Tato společnost se zakládá společenskou smlouvou podepsanou všemi společnost se zakládá společenskou smlouvou podepsanou všemi společnost se zakládá společenskou smlouvou podepsanou všemi společnost se zakládá společenskou smlouvou podepsanou všemi společnost se zakládá společenskou smlouvou podepsanou všemi společnost se zakládá společenskou smlouvou podepsanou všemi zakladateli, z čehož vyplývá, že zakladateli musí být nejméně dvě zakladateli, z čehož vyplývá, že zakladateli musí být nejméně dvě zakladateli, z čehož vyplývá, že zakladateli musí být nejméně dvě zakladateli, z čehož vyplývá, že zakladateli musí být nejméně dvě zakladateli, z čehož vyplývá, že zakladateli musí být nejméně dvě zakladateli, z čehož vyplývá, že zakladateli musí být nejméně dvě fyzické nebo právnické osoby. Pravost podpisů musí být úředně fyzické nebo právnické osoby. Pravost podpisů musí být úředně fyzické nebo právnické osoby. Pravost podpisů musí být úředně fyzické nebo právnické osoby. Pravost podpisů musí být úředně fyzické nebo právnické osoby. Pravost podpisů musí být úředně fyzické nebo právnické osoby. Pravost podpisů musí být úředně</w:t>
      </w:r>
    </w:p>
    <w:p>
      <w:pPr>
        <w:pStyle w:val="Normal"/>
        <w:shd w:fill="FFFFFF" w:val="clear"/>
        <w:autoSpaceDE w:val="false"/>
        <w:rPr>
          <w:rFonts w:ascii="Courier New" w:hAnsi="Courier New" w:cs="Courier New"/>
          <w:color w:val="000000"/>
        </w:rPr>
      </w:pPr>
      <w:r>
        <w:rPr>
          <w:rFonts w:cs="Courier New" w:ascii="Courier New" w:hAnsi="Courier New"/>
          <w:color w:val="000000"/>
        </w:rPr>
        <w:t>ověřena. K návrhu na její zápis přiloží společenskou smlouvu,</w:t>
      </w:r>
    </w:p>
    <w:p>
      <w:pPr>
        <w:pStyle w:val="Normal"/>
        <w:shd w:fill="FFFFFF" w:val="clear"/>
        <w:autoSpaceDE w:val="false"/>
        <w:rPr/>
      </w:pPr>
      <w:r>
        <w:rPr>
          <w:rFonts w:cs="Courier New" w:ascii="Courier New" w:hAnsi="Courier New"/>
          <w:color w:val="000000"/>
        </w:rPr>
        <w:t>ověřena. K návrhu na její zápis přiloží společenskou smlouvu, ověřena. K návrhu na její zápis přiloží společenskou smlouvu, ověřena. K návrhu na její zápis přiloží společenskou smlouvu, ověřena. K návrhu na její zápis přiloží společenskou smlouvu, ověřena. K návrhu na její zápis přiloží společenskou smlouvu,  která musí obsahovat jméno a sídlo společnosti, předmět podnikání která musí obsahovat jméno a sídlo společnosti, předmět podnikání která musí obsahovat jméno a sídlo společnosti, předmět podnikání která musí obsahovat jméno a sídlo společnosti, předmět podnikání která musí obsahovat jméno a sídlo společnosti, předmět podnikání která musí obsahovat jméno a sídlo společnosti, předmět podnikání a údaje o všech společnících.</w:t>
      </w:r>
      <w:r>
        <w:rPr>
          <w:rFonts w:cs="Courier New" w:ascii="Courier New" w:hAnsi="Courier New"/>
        </w:rPr>
        <w:t xml:space="preserve"> </w:t>
      </w:r>
      <w:r>
        <w:rPr>
          <w:rFonts w:cs="Courier New" w:ascii="Courier New" w:hAnsi="Courier New"/>
          <w:color w:val="000000"/>
        </w:rPr>
        <w:t xml:space="preserve">Kapitálovou společností je </w:t>
      </w:r>
    </w:p>
    <w:p>
      <w:pPr>
        <w:pStyle w:val="Normal"/>
        <w:shd w:fill="FFFFFF" w:val="clear"/>
        <w:autoSpaceDE w:val="false"/>
        <w:rPr/>
      </w:pPr>
      <w:r>
        <w:rPr>
          <w:rFonts w:cs="Courier New" w:ascii="Courier New" w:hAnsi="Courier New"/>
          <w:color w:val="000000"/>
        </w:rPr>
        <w:t>a údaje o všech společnících.</w:t>
      </w:r>
      <w:r>
        <w:rPr>
          <w:rFonts w:cs="Courier New" w:ascii="Courier New" w:hAnsi="Courier New"/>
        </w:rPr>
        <w:t xml:space="preserve"> </w:t>
      </w:r>
      <w:r>
        <w:rPr>
          <w:rFonts w:cs="Courier New" w:ascii="Courier New" w:hAnsi="Courier New"/>
          <w:color w:val="000000"/>
        </w:rPr>
        <w:t>Kapitálovou společností je</w:t>
      </w:r>
    </w:p>
    <w:p>
      <w:pPr>
        <w:pStyle w:val="Normal"/>
        <w:shd w:fill="FFFFFF" w:val="clear"/>
        <w:autoSpaceDE w:val="false"/>
        <w:rPr/>
      </w:pPr>
      <w:r>
        <w:rPr>
          <w:rFonts w:cs="Courier New" w:ascii="Courier New" w:hAnsi="Courier New"/>
          <w:color w:val="000000"/>
        </w:rPr>
        <w:t>a údaje o všech společnících.</w:t>
      </w:r>
      <w:r>
        <w:rPr>
          <w:rFonts w:cs="Courier New" w:ascii="Courier New" w:hAnsi="Courier New"/>
        </w:rPr>
        <w:t xml:space="preserve"> </w:t>
      </w:r>
      <w:r>
        <w:rPr>
          <w:rFonts w:cs="Courier New" w:ascii="Courier New" w:hAnsi="Courier New"/>
          <w:color w:val="000000"/>
        </w:rPr>
        <w:t>Kapitálovou společností je</w:t>
      </w:r>
    </w:p>
    <w:p>
      <w:pPr>
        <w:pStyle w:val="Normal"/>
        <w:shd w:fill="FFFFFF" w:val="clear"/>
        <w:autoSpaceDE w:val="false"/>
        <w:rPr/>
      </w:pPr>
      <w:r>
        <w:rPr>
          <w:rFonts w:cs="Courier New" w:ascii="Courier New" w:hAnsi="Courier New"/>
          <w:color w:val="000000"/>
        </w:rPr>
        <w:t>a údaje o všech společnících.</w:t>
      </w:r>
      <w:r>
        <w:rPr>
          <w:rFonts w:cs="Courier New" w:ascii="Courier New" w:hAnsi="Courier New"/>
        </w:rPr>
        <w:t xml:space="preserve"> </w:t>
      </w:r>
      <w:r>
        <w:rPr>
          <w:rFonts w:cs="Courier New" w:ascii="Courier New" w:hAnsi="Courier New"/>
          <w:color w:val="000000"/>
        </w:rPr>
        <w:t>Kapitálovou společností je</w:t>
      </w:r>
    </w:p>
    <w:p>
      <w:pPr>
        <w:pStyle w:val="Normal"/>
        <w:shd w:fill="FFFFFF" w:val="clear"/>
        <w:autoSpaceDE w:val="false"/>
        <w:rPr/>
      </w:pPr>
      <w:r>
        <w:rPr>
          <w:rFonts w:cs="Courier New" w:ascii="Courier New" w:hAnsi="Courier New"/>
          <w:color w:val="000000"/>
        </w:rPr>
        <w:t>a údaje o všech společnících.</w:t>
      </w:r>
      <w:r>
        <w:rPr>
          <w:rFonts w:cs="Courier New" w:ascii="Courier New" w:hAnsi="Courier New"/>
        </w:rPr>
        <w:t xml:space="preserve"> </w:t>
      </w:r>
      <w:r>
        <w:rPr>
          <w:rFonts w:cs="Courier New" w:ascii="Courier New" w:hAnsi="Courier New"/>
          <w:color w:val="000000"/>
        </w:rPr>
        <w:t>Kapitálovou společností je</w:t>
      </w:r>
    </w:p>
    <w:p>
      <w:pPr>
        <w:pStyle w:val="Normal"/>
        <w:shd w:fill="FFFFFF" w:val="clear"/>
        <w:autoSpaceDE w:val="false"/>
        <w:rPr/>
      </w:pPr>
      <w:r>
        <w:rPr>
          <w:rFonts w:cs="Courier New" w:ascii="Courier New" w:hAnsi="Courier New"/>
          <w:color w:val="000000"/>
        </w:rPr>
        <w:t>a údaje o všech společnících.</w:t>
      </w:r>
      <w:r>
        <w:rPr>
          <w:rFonts w:cs="Courier New" w:ascii="Courier New" w:hAnsi="Courier New"/>
        </w:rPr>
        <w:t xml:space="preserve"> </w:t>
      </w:r>
      <w:r>
        <w:rPr>
          <w:rFonts w:cs="Courier New" w:ascii="Courier New" w:hAnsi="Courier New"/>
          <w:color w:val="000000"/>
        </w:rPr>
        <w:t>Kapitálovou společností je</w:t>
      </w:r>
    </w:p>
    <w:p>
      <w:pPr>
        <w:pStyle w:val="Normal"/>
        <w:shd w:fill="FFFFFF" w:val="clear"/>
        <w:autoSpaceDE w:val="false"/>
        <w:rPr>
          <w:rFonts w:ascii="Courier New" w:hAnsi="Courier New" w:cs="Courier New"/>
          <w:color w:val="000000"/>
        </w:rPr>
      </w:pPr>
      <w:r>
        <w:rPr>
          <w:rFonts w:cs="Courier New" w:ascii="Courier New" w:hAnsi="Courier New"/>
          <w:color w:val="000000"/>
        </w:rPr>
        <w:t>společnost s ručením omezeným, která své základní jmění vytváří</w:t>
      </w:r>
    </w:p>
    <w:p>
      <w:pPr>
        <w:pStyle w:val="Normal"/>
        <w:shd w:fill="FFFFFF" w:val="clear"/>
        <w:autoSpaceDE w:val="false"/>
        <w:rPr>
          <w:rFonts w:ascii="Courier New" w:hAnsi="Courier New" w:cs="Courier New"/>
          <w:color w:val="000000"/>
        </w:rPr>
      </w:pPr>
      <w:r>
        <w:rPr>
          <w:rFonts w:cs="Courier New" w:ascii="Courier New" w:hAnsi="Courier New"/>
          <w:color w:val="000000"/>
        </w:rPr>
        <w:t>společnost s ručením omezeným, která své základní jmění vytváří společnost s ručením omezeným, která své základní jmění vytváří společnost s ručením omezeným, která své základní jmění vytváří společnost s ručením omezeným, která své základní jmění vytváří společnost s ručením omezeným, která své základní jmění vytváří určenými vklady všech společníků. Výše vkladů jednotlivých určenými vklady všech společníků. Výše vkladů jednotlivých určenými vklady všech společníků. Výše vkladů jednotlivých určenými vklady všech společníků. Výše vkladů jednotlivých určenými vklady všech společníků. Výše vkladů jednotlivých určenými vklady všech společníků. Výše vkladů jednotlivých společníků nemusí být však stejná. Společnost zodpovídá za společníků nemusí být však stejná. Společnost zodpovídá za společníků nemusí být však stejná. Společnost zodpovídá za společníků nemusí být však stejná. Společnost zodpovídá za společníků nemusí být však stejná. Společnost zodpovídá za společníků nemusí být však stejná. Společnost zodpovídá za závazky celým svým jměním, společníci jen do výše svého vkladu závazky celým svým jměním, společníci jen do výše svého vkladu závazky celým svým jměním, společníci jen do výše svého vkladu závazky celým svým jměním, společníci jen do výše svého vkladu závazky celým svým jměním, společníci jen do výše svého vkladu závazky celým svým jměním, společníci jen do výše svého vkladu zapsaného do obchodního rejstříku. Nejvyšším orgánem</w:t>
      </w:r>
    </w:p>
    <w:p>
      <w:pPr>
        <w:pStyle w:val="Normal"/>
        <w:shd w:fill="FFFFFF" w:val="clear"/>
        <w:autoSpaceDE w:val="false"/>
        <w:rPr/>
      </w:pPr>
      <w:r>
        <w:rPr>
          <w:rFonts w:cs="Courier New" w:ascii="Courier New" w:hAnsi="Courier New"/>
          <w:color w:val="000000"/>
        </w:rPr>
        <w:t>zapsaného do obchodního rejstříku. Nejvyšším orgánem</w:t>
      </w:r>
    </w:p>
    <w:p>
      <w:pPr>
        <w:pStyle w:val="Normal"/>
        <w:shd w:fill="FFFFFF" w:val="clear"/>
        <w:autoSpaceDE w:val="false"/>
        <w:rPr>
          <w:rFonts w:ascii="Courier New" w:hAnsi="Courier New" w:cs="Courier New"/>
          <w:color w:val="000000"/>
        </w:rPr>
      </w:pPr>
      <w:r>
        <w:rPr>
          <w:rFonts w:cs="Courier New" w:ascii="Courier New" w:hAnsi="Courier New"/>
          <w:color w:val="000000"/>
        </w:rPr>
        <w:t>zapsaného do obchodního rejstříku. Nejvyšším orgánem</w:t>
      </w:r>
    </w:p>
    <w:p>
      <w:pPr>
        <w:pStyle w:val="Normal"/>
        <w:shd w:fill="FFFFFF" w:val="clear"/>
        <w:autoSpaceDE w:val="false"/>
        <w:rPr>
          <w:rFonts w:ascii="Courier New" w:hAnsi="Courier New" w:cs="Courier New"/>
          <w:color w:val="000000"/>
        </w:rPr>
      </w:pPr>
      <w:r>
        <w:rPr>
          <w:rFonts w:cs="Courier New" w:ascii="Courier New" w:hAnsi="Courier New"/>
          <w:color w:val="000000"/>
        </w:rPr>
        <w:t>zapsaného do obchodního rejstříku. Nejvyšším orgánem</w:t>
      </w:r>
    </w:p>
    <w:p>
      <w:pPr>
        <w:pStyle w:val="Normal"/>
        <w:shd w:fill="FFFFFF" w:val="clear"/>
        <w:autoSpaceDE w:val="false"/>
        <w:rPr>
          <w:rFonts w:ascii="Courier New" w:hAnsi="Courier New" w:cs="Courier New"/>
          <w:color w:val="000000"/>
        </w:rPr>
      </w:pPr>
      <w:r>
        <w:rPr>
          <w:rFonts w:cs="Courier New" w:ascii="Courier New" w:hAnsi="Courier New"/>
          <w:color w:val="000000"/>
        </w:rPr>
        <w:t>zapsaného do obchodního rejstříku. Nejvyšším orgánem</w:t>
      </w:r>
    </w:p>
    <w:p>
      <w:pPr>
        <w:pStyle w:val="Normal"/>
        <w:shd w:fill="FFFFFF" w:val="clear"/>
        <w:autoSpaceDE w:val="false"/>
        <w:rPr>
          <w:rFonts w:ascii="Courier New" w:hAnsi="Courier New" w:cs="Courier New"/>
        </w:rPr>
      </w:pPr>
      <w:r>
        <w:rPr>
          <w:rFonts w:cs="Courier New" w:ascii="Courier New" w:hAnsi="Courier New"/>
          <w:color w:val="000000"/>
        </w:rPr>
        <w:t>zapsaného do obchodního rejstříku. Nejvyšším orgánem</w:t>
      </w:r>
    </w:p>
    <w:p>
      <w:pPr>
        <w:pStyle w:val="Normal"/>
        <w:rPr>
          <w:rFonts w:ascii="Courier New" w:hAnsi="Courier New" w:cs="Courier New"/>
          <w:color w:val="000000"/>
        </w:rPr>
      </w:pPr>
      <w:r>
        <w:rPr>
          <w:rFonts w:cs="Courier New" w:ascii="Courier New" w:hAnsi="Courier New"/>
          <w:color w:val="000000"/>
        </w:rPr>
        <w:t xml:space="preserve">společnosti je valná hromada všech společníků. Společnost vzniká společnosti je valná hromada všech společníků. Společnost vzniká společnosti je valná hromada všech společníků. Společnost vzniká společnosti je valná hromada všech společníků. Společnost vzniká společnosti je valná hromada všech společníků. Společnost vzniká společnosti je valná hromada všech společníků. Společnost vzniká dnem zapsání do obchodního rejstříku. Podkladem pro její založení dnem zapsání do obchodního rejstříku. Podkladem pro její založení dnem zapsání do obchodního rejstříku. Podkladem pro její založení dnem zapsání do obchodního rejstříku. Podkladem pro její založení dnem zapsání do obchodního rejstříku. Podkladem pro její založení dnem zapsání do obchodního rejstříku. Podkladem pro její založení je většinou společenská smlouva, která musí obsahovat především je většinou společenská smlouva, která musí obsahovat především je většinou společenská smlouva, která musí obsahovat především je většinou společenská smlouva, která musí obsahovat především je většinou společenská smlouva, která musí obsahovat především je většinou společenská smlouva, která musí obsahovat především jméno a sídlo společnosti, předmět podnikání, základní jmění, jméno a sídlo společnosti, předmět podnikání, základní jmění, jméno a sídlo společnosti, předmět podnikání, základní jmění, jméno a sídlo společnosti, předmět podnikání, základní jmění, jméno a sídlo společnosti, předmět podnikání, základní jmění, jméno a sídlo společnosti, předmět podnikání, základní jmění, vklady všech společníků a způsob jejich jednání za společnost. vklady všech společníků a způsob jejich jednání za společnost. vklady všech společníků a způsob jejich jednání za společnost. vklady všech společníků a způsob jejich jednání za společnost. vklady všech společníků a způsob jejich jednání za společnost. vklady všech společníků a způsob jejich jednání za společnost. </w:t>
      </w:r>
    </w:p>
    <w:p>
      <w:pPr>
        <w:pStyle w:val="Normal"/>
        <w:rPr>
          <w:rFonts w:ascii="Courier New" w:hAnsi="Courier New" w:cs="Courier New"/>
          <w:color w:val="000000"/>
        </w:rPr>
      </w:pPr>
      <w:r>
        <w:rPr>
          <w:rFonts w:cs="Courier New" w:ascii="Courier New" w:hAnsi="Courier New"/>
          <w:color w:val="000000"/>
        </w:rPr>
      </w:r>
    </w:p>
    <w:sectPr>
      <w:type w:val="nextPage"/>
      <w:pgSz w:w="11906" w:h="16838"/>
      <w:pgMar w:left="1247" w:right="124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9:50:00Z</dcterms:created>
  <dc:creator>Nelly</dc:creator>
  <dc:description/>
  <dc:language>en-US</dc:language>
  <cp:lastModifiedBy>Nelly</cp:lastModifiedBy>
  <dcterms:modified xsi:type="dcterms:W3CDTF">2008-01-12T20:01:00Z</dcterms:modified>
  <cp:revision>1</cp:revision>
  <dc:subject/>
  <dc:title>Obchodní zákoník uvádí celkem čtyři druhy obchodních společností</dc:title>
</cp:coreProperties>
</file>