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pPr>
      <w:r>
        <w:rPr>
          <w:rFonts w:cs="Courier New" w:ascii="Courier New" w:hAnsi="Courier New"/>
          <w:color w:val="000000"/>
        </w:rPr>
        <w:t>výnosy průměrné výnosy nadprůměrné výnosy dlouhodobě nadprůměrné výnosy průměrné výnosy nadprůměrné výnosy dlouhodobě nadprůměrné výnosy průměrné výnosy nadprůměrné výnosy dlouhodobě nadprůměrné výnosy průměrné výnosy nadprůměrné výnosy dlouhodobě nadprůměrné výnosy průměrné výnosy nadprůměrné výnosy dlouhodobě nadprůměrné výnosy průměrné výnosy nadprůměrné výnosy dlouhodobě nadprůměrné koupě koupit kupovat nakupovat, prodej prodejní prodat prodávat, koupě koupit kupovat nakupovat, prodej prodejní prodat prodávat, koupě koupit kupovat nakupovat, prodej prodejní prodat prodávat, koupě koupit kupovat nakupovat, prodej prodejní prodat prodávat, koupě koupit kupovat nakupovat, prodej prodejní prodat prodávat, koupě koupit kupovat nakupovat, prodej prodejní prodat prodávat, inve investor investice investováni investiční, inter interval inve investor investice investováni investiční, inter interval inve investor investice investováni investiční, inter interval inve investor investice investováni investiční, inter interval inve investor investice investováni investiční, inter interval inve investor investice investováni investiční, inter interval ekonomika nová ekonomika obory nové ekonomiky rozvoj ekonomiky ekonomika nová ekonomika obory nové ekonomiky rozvoj ekonomiky ekonomika nová ekonomika obory nové ekonomiky rozvoj ekonomiky ekonomika nová ekonomika obory nové ekonomiky rozvoj ekonomiky ekonomika nová ekonomika obory nové ekonomiky rozvoj ekonomiky ekonomika nová ekonomika obory nové ekonomiky rozvoj ekonomiky</w:t>
      </w:r>
    </w:p>
    <w:p>
      <w:pPr>
        <w:pStyle w:val="Normal"/>
        <w:shd w:fill="FFFFFF" w:val="clear"/>
        <w:autoSpaceDE w:val="false"/>
        <w:rPr>
          <w:rFonts w:ascii="Courier New" w:hAnsi="Courier New" w:cs="Courier New"/>
          <w:color w:val="000000"/>
        </w:rPr>
      </w:pPr>
      <w:r>
        <w:rPr>
          <w:rFonts w:cs="Courier New" w:ascii="Courier New" w:hAnsi="Courier New"/>
          <w:color w:val="000000"/>
        </w:rPr>
        <w:t>Pravidelné investování je skutečně nejlepší cestou k dlouhodobě</w:t>
      </w:r>
    </w:p>
    <w:p>
      <w:pPr>
        <w:pStyle w:val="Normal"/>
        <w:shd w:fill="FFFFFF" w:val="clear"/>
        <w:autoSpaceDE w:val="false"/>
        <w:rPr>
          <w:rFonts w:ascii="Courier New" w:hAnsi="Courier New" w:cs="Courier New"/>
          <w:color w:val="000000"/>
        </w:rPr>
      </w:pPr>
      <w:r>
        <w:rPr>
          <w:rFonts w:cs="Courier New" w:ascii="Courier New" w:hAnsi="Courier New"/>
          <w:color w:val="000000"/>
        </w:rPr>
        <w:t>Pravidelné investování je skutečně nejlepší cestou k dlouhodobě</w:t>
      </w:r>
    </w:p>
    <w:p>
      <w:pPr>
        <w:pStyle w:val="Normal"/>
        <w:shd w:fill="FFFFFF" w:val="clear"/>
        <w:autoSpaceDE w:val="false"/>
        <w:rPr>
          <w:rFonts w:ascii="Courier New" w:hAnsi="Courier New" w:cs="Courier New"/>
          <w:color w:val="000000"/>
        </w:rPr>
      </w:pPr>
      <w:r>
        <w:rPr>
          <w:rFonts w:cs="Courier New" w:ascii="Courier New" w:hAnsi="Courier New"/>
          <w:color w:val="000000"/>
        </w:rPr>
        <w:t>Pravidelné investování je skutečně nejlepší cestou k dlouhodobě</w:t>
      </w:r>
    </w:p>
    <w:p>
      <w:pPr>
        <w:pStyle w:val="Normal"/>
        <w:shd w:fill="FFFFFF" w:val="clear"/>
        <w:autoSpaceDE w:val="false"/>
        <w:rPr>
          <w:rFonts w:ascii="Courier New" w:hAnsi="Courier New" w:cs="Courier New"/>
          <w:color w:val="000000"/>
        </w:rPr>
      </w:pPr>
      <w:r>
        <w:rPr>
          <w:rFonts w:cs="Courier New" w:ascii="Courier New" w:hAnsi="Courier New"/>
          <w:color w:val="000000"/>
        </w:rPr>
        <w:t>Pravidelné investování je skutečně nejlepší cestou k dlouhodobě</w:t>
      </w:r>
    </w:p>
    <w:p>
      <w:pPr>
        <w:pStyle w:val="Normal"/>
        <w:shd w:fill="FFFFFF" w:val="clear"/>
        <w:autoSpaceDE w:val="false"/>
        <w:rPr>
          <w:rFonts w:ascii="Courier New" w:hAnsi="Courier New" w:cs="Courier New"/>
          <w:color w:val="000000"/>
        </w:rPr>
      </w:pPr>
      <w:r>
        <w:rPr>
          <w:rFonts w:cs="Courier New" w:ascii="Courier New" w:hAnsi="Courier New"/>
          <w:color w:val="000000"/>
        </w:rPr>
        <w:t>Pravidelné investování je skutečně nejlepší cestou k dlouhodobě</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Pravidelné investování je skutečně nejlepší cestou k dlouhodobě nadprůměrným výnosům. Díky němu není investor vystaven riziku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nadprůměrným výnosům. Díky němu není investor vystaven riziku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nadprůměrným výnosům. Díky němu není investor vystaven riziku </w:t>
      </w:r>
    </w:p>
    <w:p>
      <w:pPr>
        <w:pStyle w:val="Normal"/>
        <w:shd w:fill="FFFFFF" w:val="clear"/>
        <w:autoSpaceDE w:val="false"/>
        <w:rPr>
          <w:rFonts w:ascii="Courier New" w:hAnsi="Courier New" w:cs="Courier New"/>
          <w:color w:val="000000"/>
        </w:rPr>
      </w:pPr>
      <w:r>
        <w:rPr>
          <w:rFonts w:cs="Courier New" w:ascii="Courier New" w:hAnsi="Courier New"/>
          <w:color w:val="000000"/>
        </w:rPr>
        <w:t>nadprůměrným výnosům. Díky němu není investor vystaven riziku nadprůměrným výnosům. Díky němu není investor vystaven riziku nadprůměrným výnosům. Díky němu není investor vystaven riziku nevýhodného jednorázového nákupu při momentálních výkyvech trhů.</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nevýhodného jednorázového nákupu při momentálních výkyvech trhů.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nevýhodného jednorázového nákupu při momentálních výkyvech trhů.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nevýhodného jednorázového nákupu při momentálních výkyvech trhů.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nevýhodného jednorázového nákupu při momentálních výkyvech trhů. </w:t>
      </w:r>
    </w:p>
    <w:p>
      <w:pPr>
        <w:pStyle w:val="Normal"/>
        <w:shd w:fill="FFFFFF" w:val="clear"/>
        <w:autoSpaceDE w:val="false"/>
        <w:rPr>
          <w:rFonts w:ascii="Courier New" w:hAnsi="Courier New" w:cs="Courier New"/>
          <w:color w:val="000000"/>
        </w:rPr>
      </w:pPr>
      <w:r>
        <w:rPr>
          <w:rFonts w:cs="Courier New" w:ascii="Courier New" w:hAnsi="Courier New"/>
          <w:color w:val="000000"/>
        </w:rPr>
        <w:t>nevýhodného jednorázového nákupu při momentálních výkyvech trhů.  Nikdo na světě totiž nedovede vývoj trhu přesně odhadnout, neumí</w:t>
      </w:r>
    </w:p>
    <w:p>
      <w:pPr>
        <w:pStyle w:val="Normal"/>
        <w:shd w:fill="FFFFFF" w:val="clear"/>
        <w:autoSpaceDE w:val="false"/>
        <w:rPr/>
      </w:pPr>
      <w:r>
        <w:rPr>
          <w:rFonts w:cs="Courier New" w:ascii="Courier New" w:hAnsi="Courier New"/>
          <w:color w:val="000000"/>
        </w:rPr>
        <w:t>Nikdo na světě totiž nedovede vývoj trhu přesně odhadnout, neumí</w:t>
      </w:r>
    </w:p>
    <w:p>
      <w:pPr>
        <w:pStyle w:val="Normal"/>
        <w:shd w:fill="FFFFFF" w:val="clear"/>
        <w:autoSpaceDE w:val="false"/>
        <w:rPr>
          <w:rFonts w:ascii="Courier New" w:hAnsi="Courier New" w:cs="Courier New"/>
          <w:color w:val="000000"/>
        </w:rPr>
      </w:pPr>
      <w:r>
        <w:rPr>
          <w:rFonts w:cs="Courier New" w:ascii="Courier New" w:hAnsi="Courier New"/>
          <w:color w:val="000000"/>
        </w:rPr>
        <w:t>Nikdo na světě totiž nedovede vývoj trhu přesně odhadnout, neumí</w:t>
      </w:r>
    </w:p>
    <w:p>
      <w:pPr>
        <w:pStyle w:val="Normal"/>
        <w:shd w:fill="FFFFFF" w:val="clear"/>
        <w:autoSpaceDE w:val="false"/>
        <w:rPr>
          <w:rFonts w:ascii="Courier New" w:hAnsi="Courier New" w:cs="Courier New"/>
          <w:color w:val="000000"/>
        </w:rPr>
      </w:pPr>
      <w:r>
        <w:rPr>
          <w:rFonts w:cs="Courier New" w:ascii="Courier New" w:hAnsi="Courier New"/>
          <w:color w:val="000000"/>
        </w:rPr>
        <w:t>Nikdo na světě totiž nedovede vývoj trhu přesně odhadnout, neumí</w:t>
      </w:r>
    </w:p>
    <w:p>
      <w:pPr>
        <w:pStyle w:val="Normal"/>
        <w:shd w:fill="FFFFFF" w:val="clear"/>
        <w:autoSpaceDE w:val="false"/>
        <w:rPr>
          <w:rFonts w:ascii="Courier New" w:hAnsi="Courier New" w:cs="Courier New"/>
          <w:color w:val="000000"/>
        </w:rPr>
      </w:pPr>
      <w:r>
        <w:rPr>
          <w:rFonts w:cs="Courier New" w:ascii="Courier New" w:hAnsi="Courier New"/>
          <w:color w:val="000000"/>
        </w:rPr>
        <w:t>Nikdo na světě totiž nedovede vývoj trhu přesně odhadnout, neumí</w:t>
      </w:r>
    </w:p>
    <w:p>
      <w:pPr>
        <w:pStyle w:val="Normal"/>
        <w:shd w:fill="FFFFFF" w:val="clear"/>
        <w:autoSpaceDE w:val="false"/>
        <w:rPr>
          <w:rFonts w:ascii="Courier New" w:hAnsi="Courier New" w:cs="Courier New"/>
          <w:color w:val="000000"/>
        </w:rPr>
      </w:pPr>
      <w:r>
        <w:rPr>
          <w:rFonts w:cs="Courier New" w:ascii="Courier New" w:hAnsi="Courier New"/>
          <w:color w:val="000000"/>
        </w:rPr>
        <w:t>Nikdo na světě totiž nedovede vývoj trhu přesně odhadnout, neumí předpovědět, kdy budou trhy na minimech a naopak. Pravidelným</w:t>
      </w:r>
    </w:p>
    <w:p>
      <w:pPr>
        <w:pStyle w:val="Normal"/>
        <w:shd w:fill="FFFFFF" w:val="clear"/>
        <w:autoSpaceDE w:val="false"/>
        <w:rPr>
          <w:rFonts w:ascii="Courier New" w:hAnsi="Courier New" w:cs="Courier New"/>
          <w:color w:val="000000"/>
        </w:rPr>
      </w:pPr>
      <w:r>
        <w:rPr>
          <w:rFonts w:cs="Courier New" w:ascii="Courier New" w:hAnsi="Courier New"/>
          <w:color w:val="000000"/>
        </w:rPr>
        <w:t>předpovědět, kdy budou trhy na minimech a naopak. Pravidelným</w:t>
      </w:r>
    </w:p>
    <w:p>
      <w:pPr>
        <w:pStyle w:val="Normal"/>
        <w:shd w:fill="FFFFFF" w:val="clear"/>
        <w:autoSpaceDE w:val="false"/>
        <w:rPr>
          <w:rFonts w:ascii="Courier New" w:hAnsi="Courier New" w:cs="Courier New"/>
          <w:color w:val="000000"/>
        </w:rPr>
      </w:pPr>
      <w:r>
        <w:rPr>
          <w:rFonts w:cs="Courier New" w:ascii="Courier New" w:hAnsi="Courier New"/>
          <w:color w:val="000000"/>
        </w:rPr>
        <w:t>předpovědět, kdy budou trhy na minimech a naopak. Pravidelným</w:t>
      </w:r>
    </w:p>
    <w:p>
      <w:pPr>
        <w:pStyle w:val="Normal"/>
        <w:shd w:fill="FFFFFF" w:val="clear"/>
        <w:autoSpaceDE w:val="false"/>
        <w:rPr>
          <w:rFonts w:ascii="Courier New" w:hAnsi="Courier New" w:cs="Courier New"/>
          <w:color w:val="000000"/>
        </w:rPr>
      </w:pPr>
      <w:r>
        <w:rPr>
          <w:rFonts w:cs="Courier New" w:ascii="Courier New" w:hAnsi="Courier New"/>
          <w:color w:val="000000"/>
        </w:rPr>
        <w:t>předpovědět, kdy budou trhy na minimech a naopak. Pravidelným</w:t>
      </w:r>
    </w:p>
    <w:p>
      <w:pPr>
        <w:pStyle w:val="Normal"/>
        <w:shd w:fill="FFFFFF" w:val="clear"/>
        <w:autoSpaceDE w:val="false"/>
        <w:rPr>
          <w:rFonts w:ascii="Courier New" w:hAnsi="Courier New" w:cs="Courier New"/>
          <w:color w:val="000000"/>
        </w:rPr>
      </w:pPr>
      <w:r>
        <w:rPr>
          <w:rFonts w:cs="Courier New" w:ascii="Courier New" w:hAnsi="Courier New"/>
          <w:color w:val="000000"/>
        </w:rPr>
        <w:t>předpovědět, kdy budou trhy na minimech a naopak. Pravidelným</w:t>
      </w:r>
    </w:p>
    <w:p>
      <w:pPr>
        <w:pStyle w:val="Normal"/>
        <w:shd w:fill="FFFFFF" w:val="clear"/>
        <w:autoSpaceDE w:val="false"/>
        <w:rPr>
          <w:rFonts w:ascii="Courier New" w:hAnsi="Courier New" w:cs="Courier New"/>
          <w:sz w:val="20"/>
        </w:rPr>
      </w:pPr>
      <w:r>
        <w:rPr>
          <w:rFonts w:cs="Courier New" w:ascii="Courier New" w:hAnsi="Courier New"/>
          <w:color w:val="000000"/>
        </w:rPr>
        <w:t>předpovědět, kdy budou trhy na minimech a naopak. Pravidelným</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investováním podilník zamezí tomu, aby všechny prostředky utratil </w:t>
      </w:r>
    </w:p>
    <w:p>
      <w:pPr>
        <w:pStyle w:val="Normal"/>
        <w:shd w:fill="FFFFFF" w:val="clear"/>
        <w:autoSpaceDE w:val="false"/>
        <w:rPr/>
      </w:pPr>
      <w:r>
        <w:rPr>
          <w:rFonts w:cs="Courier New" w:ascii="Courier New" w:hAnsi="Courier New"/>
          <w:color w:val="000000"/>
        </w:rPr>
        <w:t xml:space="preserve">investováním podilník zamezí tomu, aby všechny prostředky utratil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investováním podilník zamezí tomu, aby všechny prostředky utratil investováním podilník zamezí tomu, aby všechny prostředky utratil investováním podilník zamezí tomu, aby všechny prostředky utratil investováním podilník zamezí tomu, aby všechny prostředky utratil v době, kdy jsou cenné papíry na rekordních cenách, které už však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v době, kdy jsou cenné papíry na rekordních cenách, které už však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v době, kdy jsou cenné papíry na rekordních cenách, které už však v době, kdy jsou cenné papíry na rekordních cenách, které už však v době, kdy jsou cenné papíry na rekordních cenách, které už však v době, kdy jsou cenné papíry na rekordních cenách, které už však za měsíc mohou být na dlouhou dobu minulostí. Prozíravý investor </w:t>
      </w:r>
    </w:p>
    <w:p>
      <w:pPr>
        <w:pStyle w:val="Normal"/>
        <w:shd w:fill="FFFFFF" w:val="clear"/>
        <w:autoSpaceDE w:val="false"/>
        <w:rPr/>
      </w:pPr>
      <w:r>
        <w:rPr>
          <w:rFonts w:cs="Courier New" w:ascii="Courier New" w:hAnsi="Courier New"/>
          <w:color w:val="000000"/>
        </w:rPr>
        <w:t xml:space="preserve">za měsíc mohou být na dlouhou dobu minulostí. Prozíravý investor </w:t>
      </w:r>
    </w:p>
    <w:p>
      <w:pPr>
        <w:pStyle w:val="Normal"/>
        <w:shd w:fill="FFFFFF" w:val="clear"/>
        <w:autoSpaceDE w:val="false"/>
        <w:rPr>
          <w:rFonts w:ascii="Courier New" w:hAnsi="Courier New" w:cs="Courier New"/>
          <w:color w:val="000000"/>
        </w:rPr>
      </w:pPr>
      <w:r>
        <w:rPr>
          <w:rFonts w:cs="Courier New" w:ascii="Courier New" w:hAnsi="Courier New"/>
          <w:color w:val="000000"/>
        </w:rPr>
        <w:t>za měsíc mohou být na dlouhou dobu minulostí. Prozíravý investor</w:t>
      </w:r>
    </w:p>
    <w:p>
      <w:pPr>
        <w:pStyle w:val="Normal"/>
        <w:shd w:fill="FFFFFF" w:val="clear"/>
        <w:autoSpaceDE w:val="false"/>
        <w:rPr>
          <w:rFonts w:ascii="Courier New" w:hAnsi="Courier New" w:cs="Courier New"/>
          <w:color w:val="000000"/>
        </w:rPr>
      </w:pPr>
      <w:r>
        <w:rPr>
          <w:rFonts w:cs="Courier New" w:ascii="Courier New" w:hAnsi="Courier New"/>
          <w:color w:val="000000"/>
        </w:rPr>
        <w:t>za měsíc mohou být na dlouhou dobu minulostí. Prozíravý investor</w:t>
      </w:r>
    </w:p>
    <w:p>
      <w:pPr>
        <w:pStyle w:val="Normal"/>
        <w:shd w:fill="FFFFFF" w:val="clear"/>
        <w:autoSpaceDE w:val="false"/>
        <w:rPr>
          <w:rFonts w:ascii="Courier New" w:hAnsi="Courier New" w:cs="Courier New"/>
          <w:color w:val="000000"/>
        </w:rPr>
      </w:pPr>
      <w:r>
        <w:rPr>
          <w:rFonts w:cs="Courier New" w:ascii="Courier New" w:hAnsi="Courier New"/>
          <w:color w:val="000000"/>
        </w:rPr>
        <w:t>za měsíc mohou být na dlouhou dobu minulostí. Prozíravý investor</w:t>
      </w:r>
    </w:p>
    <w:p>
      <w:pPr>
        <w:pStyle w:val="Normal"/>
        <w:shd w:fill="FFFFFF" w:val="clear"/>
        <w:autoSpaceDE w:val="false"/>
        <w:rPr/>
      </w:pPr>
      <w:r>
        <w:rPr>
          <w:rFonts w:cs="Courier New" w:ascii="Courier New" w:hAnsi="Courier New"/>
          <w:color w:val="000000"/>
        </w:rPr>
        <w:t>za měsíc mohou být na dlouhou dobu minulostí. Prozíravý investor</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nakupuje v pravidelných intervalech v obdobích, kdy trhy mají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nakupuje v pravidelných intervalech v obdobích, kdy trhy mají </w:t>
      </w:r>
    </w:p>
    <w:p>
      <w:pPr>
        <w:pStyle w:val="Normal"/>
        <w:shd w:fill="FFFFFF" w:val="clear"/>
        <w:autoSpaceDE w:val="false"/>
        <w:rPr/>
      </w:pPr>
      <w:r>
        <w:rPr>
          <w:rFonts w:cs="Courier New" w:ascii="Courier New" w:hAnsi="Courier New"/>
          <w:color w:val="000000"/>
        </w:rPr>
        <w:t>nakupuje v pravidelných intervalech v obdobích, kdy trhy mají nakupuje v pravidelných intervalech v obdobích, kdy trhy mají nakupuje v pravidelných intervalech v obdobích, kdy trhy mají nakupuje v pravidelných intervalech v obdobích, kdy trhy mají sestupný charakter. Za nízkou cenu získává více cenných papírů.</w:t>
      </w:r>
    </w:p>
    <w:p>
      <w:pPr>
        <w:pStyle w:val="Normal"/>
        <w:shd w:fill="FFFFFF" w:val="clear"/>
        <w:autoSpaceDE w:val="false"/>
        <w:rPr>
          <w:rFonts w:ascii="Courier New" w:hAnsi="Courier New" w:cs="Courier New"/>
          <w:sz w:val="20"/>
        </w:rPr>
      </w:pPr>
      <w:r>
        <w:rPr>
          <w:rFonts w:cs="Courier New" w:ascii="Courier New" w:hAnsi="Courier New"/>
          <w:color w:val="000000"/>
        </w:rPr>
        <w:t>sestupný charakter. Za nízkou cenu získává více cenných papírů. sestupný charakter. Za nízkou cenu získává více cenných papírů. sestupný charakter. Za nízkou cenu získává více cenných papírů. sestupný charakter. Za nízkou cenu získává více cenných papírů. sestupný charakter. Za nízkou cenu získává více cenných papírů.</w:t>
      </w:r>
    </w:p>
    <w:p>
      <w:pPr>
        <w:pStyle w:val="Normal"/>
        <w:shd w:fill="FFFFFF" w:val="clear"/>
        <w:autoSpaceDE w:val="false"/>
        <w:rPr>
          <w:rFonts w:ascii="Courier New" w:hAnsi="Courier New" w:cs="Courier New"/>
          <w:color w:val="000000"/>
        </w:rPr>
      </w:pPr>
      <w:r>
        <w:rPr>
          <w:rFonts w:cs="Courier New" w:ascii="Courier New" w:hAnsi="Courier New"/>
          <w:color w:val="000000"/>
        </w:rPr>
        <w:t>V dobách opačných, kdy ceny cenných papírů rostou, prodává je za V dobách opačných, kdy ceny cenných papírů rostou, prodává je za V dobách opačných, kdy ceny cenných papírů rostou, prodává je za V dobách opačných, kdy ceny cenných papírů rostou, prodává je za V dobách opačných, kdy ceny cenných papírů rostou, prodává je za V dobách opačných, kdy ceny cenných papírů rostou, prodává je za vyšší cenu. Z toho vyplývá, že je zcela logické prodávat při vyšší cenu. Z toho vyplývá, že je zcela logické prodávat při vyšší cenu. Z toho vyplývá, že je zcela logické prodávat při vyšší cenu. Z toho vyplývá, že je zcela logické prodávat při vyšší cenu. Z toho vyplývá, že je zcela logické prodávat při vyšší cenu. Z toho vyplývá, že je zcela logické prodávat při nejvyšších cenách a naopak kupovat v době, kdy ceny klesly na nejvyšších cenách a naopak kupovat v době, kdy ceny klesly na nejvyšších cenách a naopak kupovat v době, kdy ceny klesly na nejvyšších cenách a naopak kupovat v době, kdy ceny klesly na nejvyšších cenách a naopak kupovat v době, kdy ceny klesly na nejvyšších cenách a naopak kupovat v době, kdy ceny klesly na</w:t>
      </w:r>
    </w:p>
    <w:p>
      <w:pPr>
        <w:pStyle w:val="Normal"/>
        <w:shd w:fill="FFFFFF" w:val="clear"/>
        <w:autoSpaceDE w:val="false"/>
        <w:rPr>
          <w:rFonts w:ascii="Courier New" w:hAnsi="Courier New" w:cs="Courier New"/>
          <w:color w:val="000000"/>
        </w:rPr>
      </w:pPr>
      <w:r>
        <w:rPr>
          <w:rFonts w:cs="Courier New" w:ascii="Courier New" w:hAnsi="Courier New"/>
          <w:color w:val="000000"/>
        </w:rPr>
        <w:t>dlouhodobá minima. Proto každý investor by měl mít co nejvyšší dlouhodobá minima. Proto každý investor by měl mít co nejvyšší dlouhodobá minima. Proto každý investor by měl mít co nejvyšší dlouhodobá minima. Proto každý investor by měl mít co nejvyšší dlouhodobá minima. Proto každý investor by měl mít co nejvyšší dlouhodobá minima. Proto každý investor by měl mít co nejvyšší trpělivost a vstupovat do investování vždy ve správnou dobu.</w:t>
      </w:r>
    </w:p>
    <w:p>
      <w:pPr>
        <w:pStyle w:val="Normal"/>
        <w:shd w:fill="FFFFFF" w:val="clear"/>
        <w:autoSpaceDE w:val="false"/>
        <w:rPr>
          <w:rFonts w:ascii="Courier New" w:hAnsi="Courier New" w:cs="Courier New"/>
          <w:sz w:val="20"/>
        </w:rPr>
      </w:pPr>
      <w:r>
        <w:rPr>
          <w:rFonts w:cs="Courier New" w:ascii="Courier New" w:hAnsi="Courier New"/>
          <w:color w:val="000000"/>
        </w:rPr>
        <w:t>trpělivost a vstupovat do investování vždy ve správnou dobu. trpělivost a vstupovat do investování vždy ve správnou dobu. trpělivost a vstupovat do investování vždy ve správnou dobu. trpělivost a vstupovat do investování vždy ve správnou dobu. trpělivost a vstupovat do investování vždy ve správnou dobu.</w:t>
      </w:r>
    </w:p>
    <w:p>
      <w:pPr>
        <w:pStyle w:val="Normal"/>
        <w:shd w:fill="FFFFFF" w:val="clear"/>
        <w:autoSpaceDE w:val="false"/>
        <w:rPr>
          <w:rFonts w:ascii="Courier New" w:hAnsi="Courier New" w:cs="Courier New"/>
          <w:sz w:val="20"/>
        </w:rPr>
      </w:pPr>
      <w:r>
        <w:rPr>
          <w:rFonts w:cs="Courier New" w:ascii="Courier New" w:hAnsi="Courier New"/>
          <w:color w:val="000000"/>
        </w:rPr>
        <w:t>Významnou roli pro hospodářství státu mají obory nové ekonomiky. Významnou roli pro hospodářství státu mají obory nové ekonomiky. Významnou roli pro hospodářství státu mají obory nové ekonomiky. Významnou roli pro hospodářství státu mají obory nové ekonomiky. Významnou roli pro hospodářství státu mají obory nové ekonomiky. Významnou roli pro hospodářství státu mají obory nové ekonomiky.  Jde zejména o informační a komunikační technologii, elektroniku, Jde zejména o informační a komunikační technologii, elektroniku, Jde zejména o informační a komunikační technologii, elektroniku, Jde zejména o informační a komunikační technologii, elektroniku, Jde zejména o informační a komunikační technologii, elektroniku, Jde zejména o informační a komunikační technologii, elektroniku, telekomunikace, letecký a kosmický průmysl. Obory nové ekonomiky telekomunikace, letecký a kosmický průmysl. Obory nové ekonomiky telekomunikace, letecký a kosmický průmysl. Obory nové ekonomiky telekomunikace, letecký a kosmický průmysl. Obory nové ekonomiky telekomunikace, letecký a kosmický průmysl. Obory nové ekonomiky telekomunikace, letecký a kosmický průmysl. Obory nové ekonomiky byly hlavními strůjci velkého rozvoje americké ekonomiky koncem byly hlavními strůjci velkého rozvoje americké ekonomiky koncem byly hlavními strůjci velkého rozvoje americké ekonomiky koncem byly hlavními strůjci velkého rozvoje americké ekonomiky koncem byly hlavními strůjci velkého rozvoje americké ekonomiky koncem byly hlavními strůjci velkého rozvoje americké ekonomiky koncem minulého století. U nás tato ekonomika zaujímá jen tři procenta. minulého století. U nás tato ekonomika zaujímá jen tři procenta. minulého století. U nás tato ekonomika zaujímá jen tři procenta. minulého století. U nás tato ekonomika zaujímá jen tři procenta. minulého století. U nás tato ekonomika zaujímá jen tři procenta. minulého století. U nás tato ekonomika zaujímá jen tři procenta.</w:t>
      </w:r>
    </w:p>
    <w:p>
      <w:pPr>
        <w:pStyle w:val="Normal"/>
        <w:rPr>
          <w:rFonts w:ascii="Courier New" w:hAnsi="Courier New" w:cs="Courier New"/>
          <w:color w:val="000000"/>
        </w:rPr>
      </w:pPr>
      <w:r>
        <w:rPr>
          <w:rFonts w:cs="Courier New" w:ascii="Courier New" w:hAnsi="Courier New"/>
          <w:color w:val="000000"/>
        </w:rPr>
        <w:t>Nová ekonomika vyžaduje vysoký podíl vysokoškoláků a také dobrou Nová ekonomika vyžaduje vysoký podíl vysokoškoláků a také dobrou Nová ekonomika vyžaduje vysoký podíl vysokoškoláků a také dobrou Nová ekonomika vyžaduje vysoký podíl vysokoškoláků a také dobrou Nová ekonomika vyžaduje vysoký podíl vysokoškoláků a také dobrou Nová ekonomika vyžaduje vysoký podíl vysokoškoláků a také dobrou znalost angličtiny, bez niž se pracovníci neobejdou.</w:t>
      </w:r>
    </w:p>
    <w:p>
      <w:pPr>
        <w:pStyle w:val="Normal"/>
        <w:rPr>
          <w:rFonts w:ascii="Courier New" w:hAnsi="Courier New" w:cs="Courier New"/>
          <w:color w:val="000000"/>
        </w:rPr>
      </w:pPr>
      <w:r>
        <w:rPr>
          <w:rFonts w:cs="Courier New" w:ascii="Courier New" w:hAnsi="Courier New"/>
          <w:color w:val="000000"/>
        </w:rPr>
        <w:t>znalost angličtiny, bez niž se pracovníci neobejdou.</w:t>
      </w:r>
    </w:p>
    <w:p>
      <w:pPr>
        <w:pStyle w:val="Normal"/>
        <w:rPr>
          <w:rFonts w:ascii="Courier New" w:hAnsi="Courier New" w:cs="Courier New"/>
          <w:color w:val="000000"/>
        </w:rPr>
      </w:pPr>
      <w:r>
        <w:rPr>
          <w:rFonts w:cs="Courier New" w:ascii="Courier New" w:hAnsi="Courier New"/>
          <w:color w:val="000000"/>
        </w:rPr>
        <w:t>znalost angličtiny, bez niž se pracovníci neobejdou.</w:t>
      </w:r>
    </w:p>
    <w:sectPr>
      <w:type w:val="nextPage"/>
      <w:pgSz w:w="11906" w:h="16838"/>
      <w:pgMar w:left="1247" w:right="124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20:03:00Z</dcterms:created>
  <dc:creator>Nelly</dc:creator>
  <dc:description/>
  <dc:language>en-US</dc:language>
  <cp:lastModifiedBy>Nelly</cp:lastModifiedBy>
  <dcterms:modified xsi:type="dcterms:W3CDTF">2008-01-12T20:03:00Z</dcterms:modified>
  <cp:revision>2</cp:revision>
  <dc:subject/>
  <dc:title>výnosy průměrné výnosy nadprůměrné výnosy dlouhodobě nadprůměrné výnosy průměrné výnosy nadprůměrné výnosy dlouhodobě nadprůmě</dc:title>
</cp:coreProperties>
</file>