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z</w:t>
        <w:tab/>
        <w:tab/>
        <w:tab/>
        <w:t>Nj</w:t>
        <w:tab/>
        <w:tab/>
        <w:tab/>
        <w:tab/>
        <w:t>Préterikum</w:t>
        <w:tab/>
        <w:tab/>
        <w:t>Perfektum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dbočit</w:t>
        <w:tab/>
        <w:tab/>
        <w:t>ab/biegen</w:t>
        <w:tab/>
        <w:tab/>
        <w:tab/>
        <w:t>er bog ab</w:t>
        <w:tab/>
        <w:tab/>
        <w:t>er i. abgebore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čít</w:t>
        <w:tab/>
        <w:tab/>
        <w:tab/>
        <w:t>an/fangen</w:t>
        <w:tab/>
        <w:tab/>
        <w:tab/>
        <w:t>er fing a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bídnout</w:t>
        <w:tab/>
        <w:tab/>
        <w:t>ab/bieten</w:t>
        <w:tab/>
        <w:tab/>
        <w:tab/>
        <w:t>er bot an</w:t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volat</w:t>
        <w:tab/>
        <w:tab/>
        <w:t>an/rufen</w:t>
        <w:tab/>
        <w:tab/>
        <w:tab/>
        <w:t>er rief an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Podívat se</w:t>
        <w:tab/>
        <w:tab/>
        <w:t>an/sehen</w:t>
        <w:tab/>
        <w:tab/>
        <w:tab/>
        <w:t>er sah an</w:t>
        <w:tab/>
        <w:tab/>
        <w:t>er h. angesehe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stávat</w:t>
        <w:tab/>
        <w:tab/>
        <w:t>auf/stehen</w:t>
        <w:tab/>
        <w:tab/>
        <w:tab/>
        <w:t>er stand auf</w:t>
        <w:tab/>
        <w:tab/>
        <w:t>er i. aufgestande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éci</w:t>
        <w:tab/>
        <w:tab/>
        <w:tab/>
        <w:t>backen</w:t>
        <w:tab/>
        <w:tab/>
        <w:tab/>
        <w:t>er backe</w:t>
        <w:tab/>
        <w:tab/>
        <w:t>er h. gebecke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čít</w:t>
        <w:tab/>
        <w:tab/>
        <w:tab/>
        <w:t>beginnen</w:t>
        <w:tab/>
        <w:tab/>
        <w:tab/>
        <w:t>er begann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Rozhodnout</w:t>
        <w:tab/>
        <w:tab/>
        <w:t>entscheiden</w:t>
        <w:tab/>
        <w:tab/>
        <w:tab/>
        <w:t>er entschei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bjevit se</w:t>
        <w:tab/>
        <w:tab/>
        <w:t>erscheimen</w:t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Jíst </w:t>
        <w:tab/>
        <w:tab/>
        <w:tab/>
        <w:t>essen</w:t>
        <w:tab/>
        <w:tab/>
        <w:tab/>
        <w:tab/>
        <w:t>er ass</w:t>
        <w:tab/>
        <w:tab/>
        <w:tab/>
        <w:t>er h. gegesse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et</w:t>
        <w:tab/>
        <w:tab/>
        <w:tab/>
        <w:t>fahren</w:t>
        <w:tab/>
        <w:tab/>
        <w:tab/>
        <w:tab/>
        <w:t>er fuhr</w:t>
        <w:tab/>
        <w:tab/>
        <w:tab/>
        <w:t>er i. gefare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ívat se</w:t>
        <w:tab/>
        <w:tab/>
        <w:t>fern/sehen</w:t>
        <w:tab/>
        <w:tab/>
        <w:tab/>
        <w:t>er sah fer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jít</w:t>
        <w:tab/>
        <w:tab/>
        <w:tab/>
        <w:t>finden</w:t>
        <w:tab/>
        <w:tab/>
        <w:tab/>
        <w:tab/>
        <w:t>er fan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tět</w:t>
        <w:tab/>
        <w:tab/>
        <w:tab/>
        <w:t>fliegen</w:t>
        <w:tab/>
        <w:tab/>
        <w:tab/>
        <w:tab/>
        <w:t>er flo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át</w:t>
        <w:tab/>
        <w:tab/>
        <w:tab/>
        <w:t>geben</w:t>
        <w:tab/>
        <w:tab/>
        <w:tab/>
        <w:tab/>
        <w:t>er gab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íbit se</w:t>
        <w:tab/>
        <w:tab/>
        <w:t>gefallen</w:t>
        <w:tab/>
        <w:tab/>
        <w:tab/>
        <w:t>er gefiel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ít</w:t>
        <w:tab/>
        <w:tab/>
        <w:tab/>
        <w:t>gehen</w:t>
        <w:tab/>
        <w:tab/>
        <w:tab/>
        <w:tab/>
        <w:t>er gin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ít</w:t>
        <w:tab/>
        <w:tab/>
        <w:tab/>
        <w:t>haben</w:t>
        <w:tab/>
        <w:tab/>
        <w:tab/>
        <w:tab/>
        <w:t>er hatte</w:t>
        <w:tab/>
        <w:tab/>
        <w:t>er h.gehab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set</w:t>
        <w:tab/>
        <w:tab/>
        <w:tab/>
        <w:t>hángen</w:t>
        <w:tab/>
        <w:tab/>
        <w:tab/>
        <w:t>er hin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menovat se</w:t>
        <w:tab/>
        <w:tab/>
        <w:t>heissen</w:t>
        <w:tab/>
        <w:tab/>
        <w:tab/>
        <w:t>er hies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máhat</w:t>
        <w:tab/>
        <w:tab/>
        <w:t>helfen</w:t>
        <w:tab/>
        <w:tab/>
        <w:tab/>
        <w:tab/>
        <w:t>er half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nát</w:t>
        <w:tab/>
        <w:tab/>
        <w:tab/>
        <w:t>kennen</w:t>
        <w:tab/>
        <w:tab/>
        <w:tab/>
        <w:t>er kannt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řijít</w:t>
        <w:tab/>
        <w:tab/>
        <w:tab/>
        <w:t>kommen</w:t>
        <w:tab/>
        <w:tab/>
        <w:tab/>
        <w:t>er kam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chat</w:t>
        <w:tab/>
        <w:tab/>
        <w:tab/>
        <w:t>lassen</w:t>
        <w:tab/>
        <w:tab/>
        <w:tab/>
        <w:tab/>
        <w:t>er lies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ěžet</w:t>
        <w:tab/>
        <w:tab/>
        <w:tab/>
        <w:t>laufen</w:t>
        <w:tab/>
        <w:tab/>
        <w:tab/>
        <w:tab/>
        <w:t>er lief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Číst</w:t>
        <w:tab/>
        <w:tab/>
        <w:tab/>
        <w:t>lesen</w:t>
        <w:tab/>
        <w:tab/>
        <w:tab/>
        <w:tab/>
        <w:t>er la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rpět</w:t>
        <w:tab/>
        <w:tab/>
        <w:tab/>
        <w:t>leiden</w:t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žet</w:t>
        <w:tab/>
        <w:tab/>
        <w:tab/>
        <w:t>liegen</w:t>
        <w:tab/>
        <w:tab/>
        <w:tab/>
        <w:tab/>
        <w:t>er la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zít</w:t>
        <w:tab/>
        <w:tab/>
        <w:tab/>
        <w:t>nehmen</w:t>
        <w:tab/>
        <w:tab/>
        <w:tab/>
        <w:t>er nahm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1:50:00Z</dcterms:created>
  <dc:creator>gentoo_win</dc:creator>
  <dc:description/>
  <cp:keywords/>
  <dc:language>en-US</dc:language>
  <cp:lastModifiedBy>gentoo_win</cp:lastModifiedBy>
  <dcterms:modified xsi:type="dcterms:W3CDTF">2008-11-05T22:29:00Z</dcterms:modified>
  <cp:revision>1</cp:revision>
  <dc:subject/>
  <dc:title/>
</cp:coreProperties>
</file>