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den dávat všem čistou vodu, doplnit jídlo a vybrat bob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ou za 4 dny dosypat kamín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ílé fretce jednou za dva dny dát půlku kuřecího prsíčka</w:t>
        <w:b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říprava prsíčka: </w:t>
      </w:r>
    </w:p>
    <w:p>
      <w:pPr>
        <w:pStyle w:val="Normal"/>
        <w:rPr/>
      </w:pPr>
      <w:r>
        <w:rPr>
          <w:sz w:val="40"/>
          <w:szCs w:val="40"/>
        </w:rPr>
        <w:t>Uvařit v obyčejné vodě (BEZ SOLI) dokud nezměkne, vyndáš ho, necháš trochu vystydnout, natrháš na kousky a dáš mu to do kle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uhý den musíš zbytky toho kuřete vyndat, protože pak už není dobr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terinářka přes den je na Čeplově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tevírací hodiny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-Pá: 8:00-10:00       14:00-18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: 9:00 do 10:00        zavř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ěle: zavř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Veterinářka noc – Tele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tevírací hodiny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-Pá: 15:00 –  20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: 9:00 - 12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: 16:00 - 19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Když tam jdeš po 20.00 musí zavolat nejdřív na tohle číslo : 724 284 155, domluvíš se a veterinářka tam bude do 10 min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21:00Z</dcterms:created>
  <dc:creator>Nely</dc:creator>
  <dc:description/>
  <cp:keywords/>
  <dc:language>en-US</dc:language>
  <cp:lastModifiedBy>Nely</cp:lastModifiedBy>
  <dcterms:modified xsi:type="dcterms:W3CDTF">2008-08-18T16:36:00Z</dcterms:modified>
  <cp:revision>1</cp:revision>
  <dc:subject/>
  <dc:title>Každý den dávat všem čistou vodu, doplnit jídlo a vybrat bobky</dc:title>
</cp:coreProperties>
</file>