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ultura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Západočeská metropole poskytuje milovníkům umění i dobré zábavy po celý rok mnoho příležitostí k nevšedním zážitkům při návštěvách divadel, galerií či nejrůznějších akcí.</w:t>
      </w:r>
    </w:p>
    <w:p>
      <w:pPr>
        <w:pStyle w:val="Normlnweb"/>
        <w:rPr/>
      </w:pPr>
      <w:r>
        <w:rPr>
          <w:sz w:val="28"/>
          <w:szCs w:val="28"/>
        </w:rPr>
        <w:t>Protipólem klasické divadelní či hudební tvorby, kterou v Plzni reprezentuje např. Divadlo J. K. Tyla, Divadlo Alfa či Plzeňská filharmonie, jsou představení začínajících souborů či skupin. Prezentace jejich tvorby se často pohybuje na pomezí žánrů. O to zajímavější pak jsou jednotlivé projekty, které si v Plzni našly četné příznivce zejména  mezi mladými lid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soké ško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ápadočeská univerzita a lékařská fakulta UK (univerzity Karlov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08:00Z</dcterms:created>
  <dc:creator>Nely</dc:creator>
  <dc:description/>
  <cp:keywords/>
  <dc:language>en-US</dc:language>
  <cp:lastModifiedBy>Nely</cp:lastModifiedBy>
  <dcterms:modified xsi:type="dcterms:W3CDTF">2008-10-13T05:13:00Z</dcterms:modified>
  <cp:revision>1</cp:revision>
  <dc:subject/>
  <dc:title>Kultura</dc:title>
</cp:coreProperties>
</file>