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ímé daně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Zákon o daních z příjmu č. 586/1992s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Části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Daň z příjmu fyzických osob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Daň z příjmu právnických oso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latní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yzické osoby, které mají na území ČR bydliště nebo se zde obvykle déle zdržují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í daňovou povinnost, která se vztahuje na příjmy plynoucí ze zdrojů na území ČR tak i ze zahraničí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Příjmy (předmět)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e závislé činnost a funkční požitk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 podnikání a jiné samostatné výdělečné činnost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 kapitálového majetk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 pronájm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ní příjm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em nejsou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ískané nabytím akcii a podílových listů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íjmy získané zděděním nebo darováním nemovitosti nebo movitost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ěry z půjčk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plynoucí z titulu spravedlivého zadostiučiněn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svobození od daně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 prodeje bytu, rodinného domk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íjmy z prodeje nebytových prosto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 prodeje movitých věc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říjmy ze závislé činnosti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a práci členů družstev, společníků a jednatelů společností s. r. 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a práci likvidátor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měny členů statutárních orgán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měny starostů obcí, členů vlád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íjmy z Funkčních požitků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y členů vlády, poslanců, senátor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y vedoucích ústředních úřadů státní zpráv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měny za výkon funkce v orgánech obc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ílčí základ daně ze závislé činnosti a funkčních požitk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ou to příjmy ze závislé činnosti a funkčních požitků (hrubá mzda) navýšené o zákonné pojištění, které je zaměstnavatel povinen za zaměstnance odvést (dohromady 35%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em nejso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hrady cestovních výdajů, náhrady za opotřebené nářadí, hodnosta osobních ochranných  prostředk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Příjmy z podnikání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e zemědělské výroby, lesního a vodního hospodářstv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e živnost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my z jiného podnikaní podle zvláštních předpisů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íly společníků veřejné obchodní společnosti a komplementářů komanditní společnosti na zisk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íjmy z samostatně výdělečné činnost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 užití nebo poskytnutí práv z průmyslového nebo duševního vlastnictv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 výkonu nezávislého povolá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my znalců, tlumočníků, zprostředkovatelů kolektivních spor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ílčí základ daně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rozdíl mezi příjmy a výdaji. Příjmy snížené o výdaje, vynaložená na jejich dosažení, zajištění a udrž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ušál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daje lze uhradit i paušálem = paušální výdaje dané % z příjm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se pouze evidence příjmu ze kterých se výdaje počítají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zby jso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% z příjmů ze zemědělské výroby, lesního a vodního hospodářstv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% z příjmů z řemeslných živnost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% z příjmů z ostatních živnost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% z příjmů z podnikání podle zvláštních předpisů a jiné výdělečné činnost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poplatník uplatní výdaje paušálem, má se za to, že v částce výdajů jsou zahrnuty všechny výda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1:28:00Z</dcterms:created>
  <dc:creator>gentoo_win</dc:creator>
  <dc:description/>
  <cp:keywords/>
  <dc:language>en-US</dc:language>
  <cp:lastModifiedBy>gentoo_win</cp:lastModifiedBy>
  <dcterms:modified xsi:type="dcterms:W3CDTF">2008-12-10T22:34:00Z</dcterms:modified>
  <cp:revision>1</cp:revision>
  <dc:subject/>
  <dc:title/>
</cp:coreProperties>
</file>