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Comic Sans MS" w:hAnsi="Comic Sans MS" w:cs="Comic Sans MS"/>
          <w:sz w:val="24"/>
          <w:szCs w:val="24"/>
        </w:rPr>
      </w:pPr>
      <w:hyperlink r:id="rId2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B. I. B. S. - Brno International Business School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Comic Sans MS" w:ascii="Comic Sans MS" w:hAnsi="Comic Sans MS"/>
            <w:b/>
            <w:color w:val="000000"/>
            <w:u w:val="none"/>
          </w:rPr>
          <w:t>Rašínova vysoká škola s.r.o.</w:t>
        </w:r>
      </w:hyperlink>
      <w:r>
        <w:rPr>
          <w:rFonts w:cs="Comic Sans MS" w:ascii="Comic Sans MS" w:hAnsi="Comic Sans MS"/>
          <w:b/>
        </w:rPr>
        <w:t xml:space="preserve"> </w:t>
      </w:r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4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Vysoká škola NEWTON College</w:t>
        </w:r>
      </w:hyperlink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5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AKADEMIE STING, o.p.s.</w:t>
        </w:r>
      </w:hyperlink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6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Institut Franka Dysona - realitní vysoká škola, s.r.o.</w:t>
        </w:r>
      </w:hyperlink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7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Vysoká škola aplikovaného práva, s.r.o.</w:t>
        </w:r>
      </w:hyperlink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8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Vysoká škola obchodní a hotelová, s.r.o.</w:t>
        </w:r>
      </w:hyperlink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9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Fakulta strojního inženýrství</w:t>
        </w:r>
      </w:hyperlink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10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Vysoké učení technické v Brně, studia MMMS, MBA</w:t>
        </w:r>
      </w:hyperlink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11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Fakulta podnikatelská VUT, studia MBA</w:t>
        </w:r>
      </w:hyperlink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12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Fakulta informatiky</w:t>
        </w:r>
      </w:hyperlink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13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Fakulta architektury</w:t>
        </w:r>
      </w:hyperlink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14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Fakulta chemická</w:t>
        </w:r>
      </w:hyperlink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hyperlink r:id="rId15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Přírodovědecká fakulta</w:t>
        </w:r>
      </w:hyperlink>
    </w:p>
    <w:p>
      <w:pPr>
        <w:pStyle w:val="Heading3"/>
        <w:rPr/>
      </w:pPr>
      <w:hyperlink r:id="rId16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Lékařská fakulta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Heading3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my.cz/detail/175126-b-i-b-s-brno-international-business-school-brno-veveri.html" TargetMode="External"/><Relationship Id="rId3" Type="http://schemas.openxmlformats.org/officeDocument/2006/relationships/hyperlink" Target="http://www.firmy.cz/detail/485348-rasinova-vysoka-skola-s-r-o-brno-medlanky.html" TargetMode="External"/><Relationship Id="rId4" Type="http://schemas.openxmlformats.org/officeDocument/2006/relationships/hyperlink" Target="http://www.firmy.cz/detail/473149-vysoka-skola-newton-college-brno-cerna-pole.html" TargetMode="External"/><Relationship Id="rId5" Type="http://schemas.openxmlformats.org/officeDocument/2006/relationships/hyperlink" Target="http://www.firmy.cz/detail/363570-akademie-sting-brno-jundrov.html" TargetMode="External"/><Relationship Id="rId6" Type="http://schemas.openxmlformats.org/officeDocument/2006/relationships/hyperlink" Target="http://www.firmy.cz/detail/632939-institut-franka-dysona-realitni-vysoka-skola-brno-trnita.html" TargetMode="External"/><Relationship Id="rId7" Type="http://schemas.openxmlformats.org/officeDocument/2006/relationships/hyperlink" Target="http://www.firmy.cz/detail/487874-vysoka-skola-aplikovaneho-prava-brno-horni-herspice.html" TargetMode="External"/><Relationship Id="rId8" Type="http://schemas.openxmlformats.org/officeDocument/2006/relationships/hyperlink" Target="http://www.firmy.cz/detail/426964-vysoka-skola-obchodni-a-hotelova-brno-stary-liskovec.html" TargetMode="External"/><Relationship Id="rId9" Type="http://schemas.openxmlformats.org/officeDocument/2006/relationships/hyperlink" Target="http://www.firmy.cz/detail/360738-fakulta-strojniho-inzenyrstvi-brno-kralovo-pole.html" TargetMode="External"/><Relationship Id="rId10" Type="http://schemas.openxmlformats.org/officeDocument/2006/relationships/hyperlink" Target="http://www.firmy.cz/detail/723314-vysoke-uceni-technicke-v-brne-studia-mmms-mba-brno-kralovo-pole.html" TargetMode="External"/><Relationship Id="rId11" Type="http://schemas.openxmlformats.org/officeDocument/2006/relationships/hyperlink" Target="http://www.firmy.cz/detail/199708-fakulta-podnikatelska-vut-studia-mba-brno-kralovo-pole.html" TargetMode="External"/><Relationship Id="rId12" Type="http://schemas.openxmlformats.org/officeDocument/2006/relationships/hyperlink" Target="http://www.firmy.cz/detail/360723-fakulta-informatiky-brno-ponava.html" TargetMode="External"/><Relationship Id="rId13" Type="http://schemas.openxmlformats.org/officeDocument/2006/relationships/hyperlink" Target="http://www.firmy.cz/detail/360735-fakulta-architektury-brno-stare-brno.html" TargetMode="External"/><Relationship Id="rId14" Type="http://schemas.openxmlformats.org/officeDocument/2006/relationships/hyperlink" Target="http://www.firmy.cz/detail/360736-fakulta-chemicka-brno-medlanky.html" TargetMode="External"/><Relationship Id="rId15" Type="http://schemas.openxmlformats.org/officeDocument/2006/relationships/hyperlink" Target="http://www.firmy.cz/detail/360722-prirodovedecka-fakulta-brno-veveri.html" TargetMode="External"/><Relationship Id="rId16" Type="http://schemas.openxmlformats.org/officeDocument/2006/relationships/hyperlink" Target="http://www.firmy.cz/detail/360727-lekarska-fakulta-brno-mesto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0:04:00Z</dcterms:created>
  <dc:creator>Nely</dc:creator>
  <dc:description/>
  <cp:keywords/>
  <dc:language>en-US</dc:language>
  <cp:lastModifiedBy>Nely</cp:lastModifiedBy>
  <dcterms:modified xsi:type="dcterms:W3CDTF">2008-10-05T10:24:00Z</dcterms:modified>
  <cp:revision>1</cp:revision>
  <dc:subject/>
  <dc:title>B</dc:title>
</cp:coreProperties>
</file>