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árod zlodějů</w:t>
      </w:r>
    </w:p>
    <w:p>
      <w:pPr>
        <w:pStyle w:val="Normal"/>
        <w:rPr/>
      </w:pPr>
      <w:r>
        <w:rPr/>
      </w:r>
    </w:p>
    <w:p>
      <w:pPr>
        <w:pStyle w:val="Normal"/>
        <w:rPr/>
      </w:pPr>
      <w:r>
        <w:rPr/>
        <w:t>Ráda bych pohovořila o skutečnostech, které sice nejsou obecně známé, ale dopadají na nás častěji, než bychom si vůbec chtěli připustit. Mnozí kdo nakupujete, jistě znáte například sporný recyklační poplatek, v zájmu médií je nyní i tzv. ekologický poplatek. Již dlouho dobu s námi ale žije poplatek daleko diskutabilnější – poplatek autorský.</w:t>
      </w:r>
    </w:p>
    <w:p>
      <w:pPr>
        <w:pStyle w:val="Normal"/>
        <w:rPr/>
      </w:pPr>
      <w:r>
        <w:rPr/>
        <w:t xml:space="preserve">Že vás to nezajímá? Tak vězte, že pokud jste si v poledních 13 letech kupovali tiskárnu, třeba i multifunkční (se skenerem a funkcí kopírování), tak platíte poměrně vysokou částku takzvanému kolektivnímu správci autorských práv. U tiskárny, která stojí 5000Kč, to může být až 500Kč. Tento poplatek a vůbec institut kolektivního správce je zakotven v zákonu.  Vztahuje se na hromadu dalších věcí, tedy pokud uspořádáte táborák, a pustíte trochu více nahlas reprodukovanou hudbu, dopustili jste se takzvané veřejné produkce. To stejné nastává, pokud na škole vznikne filmový klub. Opět veřejná produkce. Televize v hostinci nebo v hotelu? To samé – všechny peníze jdou v poměru 50:50 organizacím OSA a Intergram. A to nemluvím o tom, že se v poslední době objevil ještě ochranný svaz zvukařů, protože se rozhodl, že zvukaři, přestože v drtivé většině nejsou autory, mají také svůj podíl na výsledném díle. Parlament jim to opět schválil. </w:t>
      </w:r>
    </w:p>
    <w:p>
      <w:pPr>
        <w:pStyle w:val="Normal"/>
        <w:rPr/>
      </w:pPr>
      <w:r>
        <w:rPr/>
        <w:t xml:space="preserve">Těžko polemizovat o tom, zda tyto organizace mají, nebo nemají právo na vybírání poplatků. Je nutné připustit, že nejen v našich končinách si skutečně s autorskými právy hlavu nelámeme. Mnoho lidí stahuje filmy a hudbu z internetových výměnných sítí, nebo dokonce ze stránek umožňující sdílení souborů. Dopouštějí se tím porušování tolika zákonu, že by jejich seznam nestačil ani papír A4. Musím rázně odmítnout oba extrémní tábory. Jeden z nich říká, že autorská práva nemají existovat, protože pekař za chleba taky nedostane zaplaceno dvakrát. Druhý praví cosi o zlodějích a dušuje se, že nikdy nic neukradl a všechna díla má originální. První je legrační podobně jako Komunistický svaz  mládeže protože to zní jako z jejich úst a kdyby tohle bylo pravdou, tak by například literární a filmová tvorba zažila úpadek srovnatelný s tím za doby totality. Druhý tábor je směšný sám o sobě, například japonské animované seriály se jen těžko dají v ČR zakoupit za dobu kratší, než je jejich stopáž a pokud někdy někomu půjčíme učebnici, dopustili se porušení autorského zákona stejně. </w:t>
      </w:r>
    </w:p>
    <w:p>
      <w:pPr>
        <w:pStyle w:val="Normal"/>
        <w:rPr/>
      </w:pPr>
      <w:r>
        <w:rPr/>
        <w:t>Připusťme tedy, že autoři i zvukaři mají na nějaké peníze nárok. Vypadá to, že již dnes je zvolena zlatá střední cesta, kdy se vlk (OSA) nažral a koza (peněženka zákazníka) zůstala celá. Není tomu ale tak. Současný stav je dosti neuspokojivý, protože dochází k mnoha paradoxům. Někteří autoři musí platit za veřejnou produkci svých písní a někteří autoři, po kterých by dnes normálně již neštěkl ani pes, dostávají od těchto organizací vagóny peněz. Mám na mysli především interprety jako je Helena Vondráčková a Karel Gott. Říkáte si, že to je ale nespravedlnost a půjdete se podívat na web organizace OSA, kolik kdo za minulý rok dostal a někam podáte stížnost. Ouha! Organizace OSA a Intergram podle zákona nemají povinnost sdělovat veřejnosti ani komukoli jinému, kdo o to požádá, co s vybranými penězi udělali. Nedozvíte se to ani jako její člen, pokud do ní vstoupíte. Takový neprůhledný penězovod je tedy zákonem stvořen. Osobně bych se i s tím ještě dokázala smířit, stejně jako mnoho jiných.</w:t>
      </w:r>
    </w:p>
    <w:p>
      <w:pPr>
        <w:pStyle w:val="Normal"/>
        <w:rPr/>
      </w:pPr>
      <w:r>
        <w:rPr/>
        <w:t>Ovšem málokomu dochází, co takový zákon vlastně zavádí. Zavádí presumpci viny. Kdokoli, kdo si chce koupit kancelářský papír nebo paměťovou kartu do fotoaparátu je automaticky považován za zločince a zloděje. Pikantní na tom je, že takový pohled na národ je zanesen přímo v zákoně. Je jedno, jestli jste nikdy nic nevypálili, nebo nenahráli do svého mp3 přehrávače, či nikdy neokopírovali ani list z knihy. Podle své vlády jste zloděj a budete platit. Současný stav všem, kteří mají moc, vyhovuje. Ti, kdo ji nemají, s tím stejně nemohou nic dělat. Jen platit. Národ zlodějů si nic jiného nezaslouží.</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Řezníčková OA3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7:51:00Z</dcterms:created>
  <dc:creator>sigterm</dc:creator>
  <dc:description/>
  <cp:keywords>Nela</cp:keywords>
  <dc:language>en-US</dc:language>
  <cp:lastModifiedBy>gentoo_win</cp:lastModifiedBy>
  <dcterms:modified xsi:type="dcterms:W3CDTF">2009-01-12T06:24:00Z</dcterms:modified>
  <cp:revision>3</cp:revision>
  <dc:subject/>
  <dc:title/>
</cp:coreProperties>
</file>